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DirAll v1.0 by Mike Melamed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LL [&lt;dir&gt; [option]] [&lt;list&gt; [option]] &lt;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=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=  Wildcar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= 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=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=  Sub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LL C:\DOS *.DOC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for, and print all the file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OS on drive C with  .DOC extension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nother way match substring TEST.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that it c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ST19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LL /C /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substring TE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 *.*. Here is what it c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S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ll is a program that makes it EASY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cert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a directory that has 639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are looking for is: TUDEMO21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forgot the EXACT file nam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remember is that it had DEM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's body. DirAll can solve this probl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! It will quickly search all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string DEMO and display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DEMO in their bod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DIRALL solemnly depend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ort the program, it will expand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nd more powerful. The program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meaning that you are not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, however, I would GREAT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like DirAll, please send your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Me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22 Maplewood Rd. L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field Hts., 4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