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TIME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quick easy way to create a file tell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 occurred.  It is written with BBS Sysops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to report the date and time of Echo Mail transfer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rite your personalized message followed by th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day and date.  Depending on how you set the program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either ASCII and ANSI files or a single PCBoard @x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 &lt;DRIVE:\DIRECTORY\CONFIG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 C:\PCB\QTIM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NF file can have any valid DOS name and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Qtime to stamp several different file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The .CNF fil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Qtime was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Path and name of time/date stampe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olor method. ANSI for ANSI codes, PCBOAR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Message to write before time and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Character(s) to build stripes that appear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.  Leave a blank line for no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CNF file would cause Qtime to produce ASCII and ANSI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and NEWSG in your C:\PCB\GEN directory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Qtime was Released at 7:31 pm, Monday,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PCBOARD were placed on line 2 of the .CNF fi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CBoard @x color code compatible file would be produc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is produced because PCBoard automatically strips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en callers are in non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my BBS, The Ledge PCBoard at (818) 896-4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nternet email addressed to sysop@ledge.com.  Also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75,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 is released as a free program.  I ask for no con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duct.  I also assume no responsibility for it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.  Please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