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ev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Key and MCONFIG are Copyright 1991 by Gary Chan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quest Systems.  No restrictions  are placed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or copying of these programs,  except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 for commercial purposes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y is an event handler for the PC mouse which translate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s  such as  movement  and  button presses  into 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ble by application software.  MKey installs a tiny (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0 bytes)  resident program  attached to your mouse driv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-configurable and removeable.  It can be also be re-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pplication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y  can  generate  any  scan code  a  keyboard  can  gen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  can  be generated  on any  movement, on press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ing either button, or on pressing both buttons  (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 on three  button mice  is not  supported).  The 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for movement is also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y can read its configuration  from a data file and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nfiguration  program  (MCONFIG.COM)   which  produces  M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y saves  the state of the mouse driver event handler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oaded  and  restores it  when removed.  This feature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 shield  programs  which  use  the  mouse  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-activated  by  other programs  which might  be execu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y  can  be  used  within  multitasking  environments 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(tm)  from  within  several windows  simultaneous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it is installed after the multitasker is running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indow which it will be us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y must be loaded  before any application with which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o use the mouse.  If you have created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application, its name (and path)  should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tail.   For instance, if your application is  Q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have  a configuration file called  QEDIT.MKC 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, the comman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EY C:\UTILS\QEDIT.M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using  QEDIT, run  MKey again, and replace  the 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`R' switch  (/r or -r)  to remove  the resident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 several applications, you can run MKey  betwee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configure  it for  each application.  You  do not 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it until you are done.  Each time it is run,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resident event handler, and the re-configu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 on it.  Note that MKey can not search upper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ident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force MKey to ignore any resident event handler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by using the `N' switch.  This allows for nest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within another without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MKey  with no options  or file names  will re-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configuration without changing it.  This is useful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 which already uses the mouse is run, and le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driver disabled.  The `D' switch is useful  whe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interfere with the operation of an application.  M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disabled until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Q' switch suppresses display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MKey with the `?' switch  displays a help 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running  MKey  from a  batch file (most lik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), you  can use  ERRORLEVEL  to  test for  MKey  erro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rror levels" for a listing of codes returned.  You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EY c:\utils\qedit.m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E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y comes  with a configuration program  call MCONFIG.  M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s  configuration files which MKey  can read to setup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for  each  application.  To  create  or  mod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,run MCONFIG with the file name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.  If the file name  does not have an extension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`.MKC' will be used.  Running MCONFIG without any 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 a brief  help screen.  To modify (or create)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.MKC in C:\UTIL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ONFIG c:\utils\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ONFIG displays a menu of all of MKey's configurabl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plays  their current settings.  For each of the 9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key assigned is shown (disabled event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`[disabled]').  The scale factors for vertical and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ment  are also shown.  Movement scale factors 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ickeys per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 a setting,  press  the  hot key  for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MCONFIG  will prompt you  for a key to assign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 You  can enter  any key  or key combination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To disable a function, enter `ctrl @' (this key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ntered by MCONFIG, but can  be patched  into data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  or a hex editor).  To modify  the movement scale fa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the  `V' or `H'  choices  from  the  menu.  You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 for a  new  setting.  Numbers  are  assumed  to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unless prefaces with a `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completed modifications to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`X'  to  save  the  file  and  exit  MCONFIG.   To 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,  press `Q'  to quit MCONFIG  without sa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Disabl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Nest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Remov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; suppresses display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un-recognized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no resident handler found (not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no mouse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of MKey configuration files is the same as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Key's parameter table.  The parameter table is located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of 3 bytes  in the MKEY.COM file (address 103H in DEBU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event has a 2 byte entry in the parameter table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is the ASCII code  and the second byte is the scan co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stroke  which  will  be feed  into the  keyboard 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and horizontal  movement scale factors  are each on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.  The table has 11 entries totaling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default  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4800H     up      movem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    5000H     down    movem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    4B00H     left    movem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    4D00H     right   movem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    0000H            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000DH     enter   lef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0000H             righ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001BH     esc     righ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3B00H     F1      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24              vert speed (mickey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24              horz speed (mickeys/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 Walth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Newton, MA  USA  02165-1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617-527-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BCS-IBM BBS - 617-332-55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