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mGen Pro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ing FormGen's big brother.  ProDesign is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the world's most popular form making program.  Power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ull down menus with full mouse support for fast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hundreds of dot matrix and laser printer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alable fonts let you change the size, slant, bol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and typefac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assword security protects sensit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creen preview lets you see forms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 logos &amp; pictures on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ext windows allow precision text positioning, c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ver 120 for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of form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verybody has time to create forms from scratch.  That's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ver 120 standard form designs right in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, memos, quotes, reports, applications, pric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heets, tracking reports, time sheets, personnel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s, expense summaries, invoices... they're all here!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ready for your company name to be added.  You can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or quickly change them to suit your needs, saving time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esign is easy to learn and easy to use.  Every packag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, friendly tutorial so you can have your first 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  To help you with your own designs, we've included our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on Form Design", a booklet compiled by our own forms exper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sign professional, effectiv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: form editor, form previewer, form printer, over 12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, user manual, complete tutorial, form design guide book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day and see why thousands of companies like you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d ProDesign "essential software"!  ProDesign runs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C with a hard drive, monitor, and a dot matrix 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only $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 Tod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ling Forms is Eas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ve got FormGen Fill!  FormGen Fill is the revolutionar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completion system that takes the hassle out of filling out form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complete them in seconds flat, with every item preci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, every calculation exa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PC, you type form information right onto the screen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ting and math is done for you.  Picture perfect ever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xpense reports, invoices, orders, etc. can be fill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lessly right on your PC screen!  You set up the layout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position of date, time, text and numeric fields. 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ulas for calculations and you're 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you can pop the form up on the screen, fill it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 in seconds!  All your forms will look neat and profession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rmGen Fill, you get all these great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orms are filled out right on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s FormGen forms, or on your existing pre-printed fo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s form and data in one pa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ulti-line text fields allow you to have fields as larg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matic date and time fields link to th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ck/calen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 format control on numeric fields lets you define dol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s, decimal place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matic math feature does all form calculation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ect accuracy - no more math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only $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 FormGen Fill Tod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essional Disk Dupl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UP is a duplication utility intended for anyone who ha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pies of diskettes.  It is used by corporations and small fi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ke when they need a fast, easy-to-use disk co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mple and informative control screen make it a cinch to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ny unique features make it the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UP reads an entire master disk into an imag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read the maste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uplicating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dible signals and visual indicators allow ``semi-attended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AM buffering and format, write and verify in one pass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 much faster than DISK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ption to imbed incremental serial numbers in disk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ngle or multi-drive copying allows production of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at once (supports up to ten floppy drive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ster image compression saves valuable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pies all sizes of disket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 disk autoloaders for high volume du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make disk copies, why not let DUP make it qu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l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just $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 Yours Tod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 Up Phon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 is the perfect accessory for any desktop or laptop PC.  With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re your most used phone numbers and have your computer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you.  No more hunting for that missing business car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ping through your address book so you can make a quick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 lets you find that number quickly and easily find any numb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or company's name or initials.  You can also sca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t Enter, and the number is dial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oth TSR pop-up and normal program versions provided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ccess code function lets you use PDL through your off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a code localization makes PDL the ideal trave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ion - no need to change you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just $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Yours Now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