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j7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j7.COM BY ANDY ELLE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7 is the fast font changer for the Hewlett Packard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help screen for Dj7 showing the prop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and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Dj7 Help Scree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yntax:  DJ7 LAND [WIDE]     [] = optiona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arameters    Description                  Mode Usa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    �����������                  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AND          Landscape Mode               Sets Landscap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ORT          Portrait Mode                Sets Portra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WIDE          Courier 10pitch  24point     Landsca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EF           Default Courier 10p 12p      Portrait/Landsca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S12          CG Times 12point             Portra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GOTH12        Letter Gothic 12p 12point    Portra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IG           Courier 5p 12p               Portra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SPORT        Spread-Sheet Portrait       Sets Portrait 16.67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SLAND        Spread-Sheet Landscape      Sets Landscape  " 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EFI          Default Courier Italics      Portra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IGI          Courier 5p 12p  Italics      Portra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SI           CG Times 12p Italics         Portra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INI          Courier 20pitch 6point       Portrait/Landsca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Dj7 at the command line with no parameter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 that you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-XT-AT or compatible running Dos version 5.0 or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main memory, 1 floppy disk &amp; HP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j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Dj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ntering the parameters check to see what mode the printer i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mand line type Dj7 followed by one or two parameter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space.   Any of the parameters can be entered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a hierarchy that must be followed.  If you us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ands it  must be entered before any other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d and Port commands must be issued before any fon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llow these two rules then you should not have any tr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entered a change with Dj7 you may notice the ligh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nel change to reflect the change you have made but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hanges reflect on the panel lights because some of them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from the pan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7 PORT DEF    (Sets portrait mode and the font courier 10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7 LAND WIDE   (Sets landscape mode and the font courier 10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7 LAND DEF    (Sets landscape mode and the font courier 10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single parameter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7 LAND        (Sets landscap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7 SSPORT      (Sets portrait mode and spreadsheet font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7 SSLAND      (Sets landscape mode and spreadsheet font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font = Courier 16.67pitch x 6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ore than two parameters you will get an erro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onts are not compatible with certain modes (refer to help 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you cannot use WIDE with PORT because this fo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patible with portrait mode.  Also Landscape mod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internal italic fonts.  If you enter a fon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 that is incompatible Dj7 will put the pri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orientation for the font.  Also if you en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rong sequence or if you enter more than two parame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n error message and help screens.  You may at times fo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nt is active but even if the font you choose does not sho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or lights, the lights will always tell you if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or Landscap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j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itional Commands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                         Normal underlin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F                        Float underlin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                        Turn off underlin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                       No. 10 Envelop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LET                      U.S. Lett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LEG                      U.S. Legal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                       European A4 paper size (210mm x 297m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                    Sends an internal re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ORDER OF COMMAND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AND/PORT         Additional Commands       Fonts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*                     *                   #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*=First Parameter Only   #=First or Second Parameter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additional commands &amp; page orientation commands (Land/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used as the first parameter only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on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ickers I given to the modes and fonts are purely for 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are not guaranteed to accurately represent the tru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nts in the way that may have been intended by Hewlett 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aware that the CG Times (PS12) font is proportional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find that it doesn't always line up the way you expec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j7 program works only with the internal fonts for the Desk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using PC-8 as the character set.  At present no font cartri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ut depending on response from registered users this ma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changing to landscape mode, the printer stall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 light flashing, send the internal re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J7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the printer to proceed with your print job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.  Don't hit the manual reset button unles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e your print job.  Remember after print job is finish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reset to portrait &amp; default cour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j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GGES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7 has been written with the users of text editors in m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my friends have been impressed with the qua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that can be produced with their DeskJet, Dj7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imple text editor.  With a highly advanced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Qedit (TM) &amp; Dj7 it is quite easy to print in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or mode for a special portion of your text, simply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of text that you want to work with, hit Alt F9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j7 command you want, then back in Qedit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enu and choose "print Block".  When you see how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ccess fonts with Dj7 on your DeskJet 500,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 Times and Gothic fonts that are not accessi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-board.  You will pat your trusty Desk Jet and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dn't know you had it in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7 also makes a great addition to Stereo Shell (TM).  Just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7 as an F4 User Defined Program and be sure to put a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"?" where it asks f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 Dj7 and the above mentioned utilities mak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nsive way to create impressive documents.  I am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to brag about Qedit (TM) and Stereo Shell (TM)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 proud registered user of both.  I hope you wil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by sending in your registration f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2.00 for Dj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Enhancement Services disclaims any warranties either ex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or fitness for a particular purpose.  Computer Enhan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 will not be liable for any damages including lost prof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savings or any other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.  Computer Enhancement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not 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or indirectly, by use or inability to use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j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areware version of Dj7 is fully functional and not disabl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way.  The shareware archive also includes the ful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users are granted a limited license to use Dj7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 in which you will evaluate and test it on your equip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fter 30 days you still wish to use Dj7 you must sen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using the provide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are entitled to use the current version of Dj7 o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uter at a time and the use of any updated version that is rel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one year of your registration fee.  It is understood that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the responsibility of obtaining the current version and incu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of such aqui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s are granted a limited license to distribute Dj7 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ll files contained in the original archive remain intac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modified in any way.  Conversion of the original Zip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archive format is allowed but Andy Ellenberger or C. E. 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will not vouch for the authenticity of the file content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convers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areware file is distributed using Pkware's Author Ver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nzip this file you should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entic files Verified!   # NJN449    Andy Ellen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see this message then it is possible that you don'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IBM PC-XT-AT-PCjr-PS/2 and PC-DOS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and DESK JET 500 are Trademarks of Hewlett 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Shell is a Trademark of M.R.E.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: (601) 494-8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is a Trademark of Sem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: (404) 641-8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is a Trademark of Pk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: (414) 352-7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 Times is a Product of Agfa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compiled by Douglas Bolling's BAT2EXEC 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0, 1991 Ziff Communications Co. PC Magaz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j7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!  I would like to register my copy(s) of Dj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.............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 Address ...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.............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and country.: ______________________________ Zip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from BBS Name &amp; #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ded by friend/consultant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gle copy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for one user..............................$    1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ado residents add 3% sales tax ...............        $ 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U.S. Funds enclosed:    $ _____.__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ve or more copy 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e = $60.00 for unlimited # of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 by one Company, or one State or Government Ag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or more copy(s) one time registration fee = $60.00       $ _____.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one master disk &amp; ship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5.25 inch diskettes.... = $3.00 x ___ copy(s)   $ _____.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3.50 inch diskettes.... = $5.00 x ___ copy(s)   $ _____.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ado residents add 3% sales tax    ...............     $ _____.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seas shipping is $3.00 (other than US and Canada)      $ 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U.S. Funds enclosed:    $ _____.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 Payment method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r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Check or Money Order   __ Company P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payabl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Enhancement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5 Arapahoe E4 3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lder  Co  80302-6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