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file for ESF's DeskJet Font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DeskJet Fonts &amp; Utilities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 - 1993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d other rights, title and interest to distribute DeskJ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Utilities and all earlier versions of it. Distribution restriction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 These products are distributed under the share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t. Elfring Soft Fonts is an ASP member. Elfring Soft Fonts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JFONTS.ZIP or DJFONTS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DeskJet Fonts &amp; Utilities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DeskJet Font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" or "DeskJet Fonts &amp; Utilities" and not some other pseudony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Jet Fonts" or "Soft Fonts" unless our company name, Elfring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inently display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DeskJet Fonts &amp; Utilities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