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CTABLE   ShareWare Version 1.41sw   Copyright (C) 1988  J.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P Laserjet+ softfont file and generates a character 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clusion in a XyWrite, PC-Write, or MS Word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utput goes to the file with the same name as the input fi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TAB extension.  The resulting .TAB file needs modification befo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.  Set an environment variable to specify word process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TABLE=MSW    for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TABLE=PCW    for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TABLE=XYW    for X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CTABLESW filespec [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the name of a downloadable font file (&lt;= 40,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=fontname : Specifies the reference name to use for this font (1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#        : Assigns a Font Number; replace # with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 : Disable filtering of non-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      : Filters only control Z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   : Verbose mode. Displays Font info on Screen and in .TA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S         : Displays font info on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L         : Look option: Display verbose info, no .TAB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re than one parameter, use the space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