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DOC - THIS FILE IS FOR INSTALLATION INSTRUCTIONS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Version 3.5 Revision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rying the Shareware Edition of Laser Letterhead Pl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omes complete will PCL bitmap soft fonts. You may use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. After starting the program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soft fonts. Be sure your laser printer is o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computer. Answer Y or YES, and Laser Letterhead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 the soft fonts to your laser printer. You may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, documents, and envelopes to your heart's deligh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at you are doing, press the F1 key to access the Hand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is product, you will receive free customiz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letterhead, logo, and watermark, along with addi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a Spell Check for TextWriter. 7 typeface famili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bitmap soft fonts files are included in the registered version. Se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Price of the Registered Commercial Edition: $25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s with *.DOC file ending may be printed on your las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INT plus the name of the file. For example: PRINT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may be viewed on screen from inside Laser Letterhead plu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Letterhead plus is compatible with all features of DOS 6.0 and hig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NOTICES: IF YOU ARE US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HAVE A DISK CACHE THAT RUNS IN EXTENDED MEMORY, SHUT OF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ABILITY TO ACCESS EXTENDED MEMORY IN SETUP. THE PROGRAM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AND HANG UP IF YOU DO NO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INDOWS 3.1 OR DOS 6.+ USERS: IF YOU USE SMARTDRIV.EXE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, LASER LETTERHEAD PLUS VERSION 3.5 IS COMPATI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T WITHOUT REGARD AS TO HOW YOU HAVE IT SET UP. YOU MAY SET LLH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EM.SYS AND EXPANDED MEMOR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STALLATION INSTRUCTIONS USING SINGLE 1.4M DISK-INSTALL ON HARD DIS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directory and copy all the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ft fonts are included in this installation, so that you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s immediately upon starting the program. INSTALL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nts into the Font SetUp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Place Program disk in Drives A or B or whatever flopp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Log onto the drive containing the program disk, and type INSTALL 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ENTER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2. The INSTALL program will ask on what drive you wish to loc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ust be on your hard disk). It will create a new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. You will be asked where the PCL soft fonts are to be loc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CL fonts installed on a drive/directory, indicate that location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a font director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 fonts cannot be placed in a subdirectory off of a directo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takes too long for the LLHP to find them, &amp; would caus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ace them in the same drive/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4. When the INSTALL process stops, you will be on the drive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he Program files.  Installation is completed. Run a DIR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rectory. You must have a total of 35 files installed f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plus to work properly. All but this README.DOC are used by LL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P.BAT         2. BROWSE.COM     3. OVL_1.EXE      4. OVL_2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VL_3.COM      6. OVL_4.COM      7. OVL_5.COM      8. OVL_6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RESS.DAT   10. COUNTER.DAT   11. COUNTEXT.DAT  12. IM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LETTER.DAT    14. PHRASE.DAT    15. TEXT.DAT      16.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ADME.DOC    18. ENVELOPE.EXE  19. LLHPV35.EXE   20. T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WORDPROC.EXE  22. BIGJOHN.PCX   23. FROMDESK.PCX  24. JOHNFL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 MEMO.PCX      26. SAVEDOLP.PCX  27. SAVEFISH.PCX  28. SHUTLOGO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TECHLINE.PCX  30. TOP.PCX       31. WM_AERO.PCX   32. WM_DOLPH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. WM_HORSE.PCX  34. WORLDINC.PCX  35. ESCAPE.FNT    36. FONT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CL bit map soft font files in the program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NTS.DOC and 10 more files with "SFP" and "SFL" file en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NTS.DOC has important font information and is especiall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now more abou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5. Type LP to start the program, and go to the Handboo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nder "How to Begin".  Thank You for try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4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nt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rida 33743-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/Messag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813-544-021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dition Laser Letterhead Plus has been produced b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ion of Shareware Authors and Distributors, and as suc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eir demands for professional programming.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that cannot be resolved by CPI Software,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of the ASAD Ombudsman for possible correction.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the name and address of the person or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Laser Letterhead plus from, to: ASAD, ATTN: Ombudsman, 2425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estone Street, Springfield, Ohio 45503-11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for PCX image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popular proprietary fonts. You may include material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image is not in any of these formats, we will be able to s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 resolution 600dpi flatbed scanner, converting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 run the risk of losing some small detail wh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send material for scanning or letterhead designs at this ti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eive the PCX PAK, instructions, worksheet, and order 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. CPI Software - A member of the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5C101193-1.4                                        Total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