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SCALABLE FONT REGISTRATION FORM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this copy of Elfring Soft Font's Scalable LaserJet III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ceive the three bonus scalable fonts, to be eligible for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cal support, and to receive a copy of our LaserJet font broch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fill out the following form, and mail it along with your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$29.50. No shipping or handling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al support is available from the hours of 10:00 - 12:00, and 1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3:00 Central Standard Time. You should be sitting at you compu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before calling. We do *not* offer written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fring Soft Fonts, P.O. Box 61,  Wasco, Illinois  6018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708-377-3520 Fax: 708-377-6402 (9 AM - 5 PM CST) CIS: 72417,3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my copy of Elfring Soft Fonts Scalable LaserJet II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$29.50  [ ] Illinois residents add 6.5% sales tax ($1.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$4 US shipping, $5.50 Canada &amp; Mexico, $9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ll checks payable to: Elfring Soft Fonts. Payment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 dollars drawn on a US bank, VISA, MC, or cash.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h lost in the mail. If sending cash use registered mail or pro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: [ ] VISA  [ ] MC  [ ] Check (US funds / US bank)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: _____ _____ _____ _____  Expiration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this shareware program?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Please send me my free CompuServe membership and $15 acces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Processor:  [ ] Word Perfect,  [ ] Word,  [ ]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: []LaserJet III, []LaserJet IIID, []LaserJet IIIP, []LaserJet III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E AND OTH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this package must accept this disclaimer of warranty: "These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s and fonts are supplied as is. The author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ressed or implied, including, without limitation, the warranti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ability for damages, direct or consequential, which may result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these software programs and font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ckage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 for evaluation. Feel free to share it with your friends, but ple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not give it away altered or as part of another system. The essenc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user-supported" software is to provide personal computer users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ality software without high prices, and yet to provide incentiv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rs to continue to develop new products. If you continue to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onts or utilities after a trial period of 20 days, you must m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ayment of $29.50 to Elfring Soft Fonts. The $29.50 reg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tion fee will license one copy of this package for use on any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at any one time. You must treat this software just like a book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xample is that this software may be used by any number of peopl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be freely moved from one computer location to another, so long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no possibility of it being used at one location while it's be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at another. Just as a book cannot be read by two different pers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 arrangements may be made by contacting Elfring Soft Fo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 Box 61, Wasco, IL 60183  phone: 708-377-3520, fax: 708-377-6402. Ple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e this package intact! This program and all documentation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right 1986 - 1993 by Elfring Soft Fonts. All rights are reserv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one distributing this package for any kind of remuneration must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ct Elfring Soft Fonts at the address below for authorization. Di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who are not ASP approved should submit a sample catalog alo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request. This authorization will be automatically granted to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butors recognized by the (ASP) as adhering to its guidelines for sh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re distributors, and such distributors may begin offering this pack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mediately, (however Elfring Soft Fonts must still be advised so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tributor can be kept up-to-date with the latest version o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encouraged to pass a copy of this package along to your frie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valuation. Please encourage them to register their copy if they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ue to use it past the evaluation period. When you register w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d an information packet that describes other software available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fring Soft Fo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ASP (Association of Shareware Professiona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ry Elfring is a member of the Association of Shareware Professiona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SP). ASP wants to make sure that the shareware principle works for you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unable to resolve a shareware-related problem with an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by contacting the member directly, ASP may be able to help. The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mbudsman can help you resolve a dispute or problem with an ASP memb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does not provide technical support for members' products. Please wr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ASP Ombudsman at 545 Grover Road, Muskegon, MI 49442 or sen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message 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like these LaserJet fonts &amp; Utilities tell your friends!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't like them tell us why!  To keep prices on products like these as 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y are we cannot afford to advertise. You are our form of adverti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t!  Tell your friends. If you have the opportunity to write an artic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newsletter or a trade magazine and like this package spread the wor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need all of the help we can get to put quality software into us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nds without charging inflated prices! If you do write an article ab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ckage we would appreciate hearing from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llections of fonts are available. I offer over 70 different typ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es including unusual ones like KeyCaps, Spread Sheet, and more.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file CATALOG for a complete listing or write for a free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alog. I do inexpensive custom fonts and can even digitize your log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license my soft fonts for inclusion in your own programs. In ad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ion, I have a number of soft font utility programs including: download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nd select fonts to a LaserJet or DeskJet, dispfont- display a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et of a soft font, and TSR DOWNLOAD- memory resident soft font dow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er + more! An interactive easy to use soft font management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on these inexpensive downloadable soft fonts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serJet or DeskJet contact me at the address listed below. Fianally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instalation kits are available for DeskJet soft fonts and PC Wri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&amp;A, or WordStar 5.5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fring Soft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co, IL  601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708-377-35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708-377-64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S: 72417,34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