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l Machine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2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Machine is provided at no charge for evaluation purposes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version of Mail Machine is the full-featu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not a crippled or dem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he Mail Machine package using the order form. 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form using the DOS PRINT command (PRINT ORDER.FRM).  Company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ders are welcome, and subject to approval.  Government agenc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for TaxWare's tax ID number.  Site licenses and volume discou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  For additional information, please call Tax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Machine licenses are granted on a per-user basis.  US $29.95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 for a single-user license on one comput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and additional computers where Mail Machine will be run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licenses.  See the order form or contact TaxWare for current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registered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full retail Mail Machine package, including the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current version of the Mail Machi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Free technical support via phone 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Continued information about significant upgrades to Mai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Special offers on other products from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estions and Problems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s, reports of problems, and requests for enhancements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t directly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Ware                         For Information and Suppor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n: Mail Machine              Phone:  (801) 489-37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xWare is a member of the Association of Shareware Professionals (ASP)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P wants to make sure that the shareware principle works for you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resolve a shareware-related problem with an ASP member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ing the member directly, ASP may be able to help.  The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mbudsman can help you resolve a dispute or problem with an ASP memb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kegon, MI 494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007,353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