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QENV, Version 2.43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nnette Cuomo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NV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, 1992, 1993 by Annette Cuomo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ette Cuomo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Annette Cuo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ENV, Version 2.4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nn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o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QENV, Annette Cuo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nnette Cuom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QENV diskette for their own use (for evaluation purpo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other individuals to evaluate, ONLY whe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ENV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CKING.LST text file.  If any files listed in the PA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 text file, or the PACKING.LST file itself, are missing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age is not complete and distribution is forbidde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ENV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QENV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ENV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ENV, Version 2.4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15.00 in the U.S. and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ENV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nnette Cuo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nnette Cuomo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ENV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nnette Cuomo, 3577 Tupelo St.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ino Hills, California, 917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nn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o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