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ķ�Ŀ���ķ�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�</w:t>
      </w:r>
      <w:r>
        <w:rPr/>
        <w:t>ķ���Ķ�</w:t>
      </w:r>
      <w:r>
        <w:rPr/>
        <w:t>ܺ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�</w:t>
      </w:r>
      <w:r>
        <w:rPr/>
        <w:t>Ľ����������                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���� ���� 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�  � �  � �  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���� ���� �  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ress Prin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 </w:t>
      </w:r>
      <w:r>
        <w:rPr/>
        <w:t>o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 </w:t>
      </w:r>
      <w:r>
        <w:rPr/>
        <w:t>o�   KJL Softw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  �   </w:t>
      </w:r>
      <w:r>
        <w:rPr/>
        <w:t>2970 Mira 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 </w:t>
      </w:r>
      <w:r>
        <w:rPr/>
        <w:t>o�   Burnaby, B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  �   </w:t>
      </w:r>
      <w:r>
        <w:rPr/>
        <w:t>Canad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 </w:t>
      </w:r>
      <w:r>
        <w:rPr/>
        <w:t>o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 </w:t>
      </w:r>
      <w:r>
        <w:rPr/>
        <w:t>o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1 KJ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contained in this document is subject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notice. KJL Software makes no warranty of any kind with reg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is material, including, but not limited to, the im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of merchantability and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JL Software shall not be liable for errors contained herein o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ntal or consequential damages in connection with the furnish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, or use of this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ADDRESS is Copyright (C) 1991 KJL Software. All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is Copyright (C) 1991 KJL Software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ADDRESS is a trademark of KJ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rand and product names referenced within this documen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 or registered trademarks of their respective hold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LICENSE AGRE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Information ..................................... i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e Licenses ................................................. i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 USERS ............................................. i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Shareware? ............................................. 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tact the Author ......................................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DISTRIBUTION AGREEMENT ....................................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DISCLAIMER ..............................................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IS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DME File ............................................. vi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s and Conventions ..................................... 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instantADDRESS .......................................... 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, GETTING STA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You Need 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Files 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instantADDRESS 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ing the AUTOEXEC.BAT File 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ing instantADDRESS 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instantADDRESS 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Conflicts 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olving Conflicts 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nstalling instantADDRESS 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, THE BAS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An Address 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the Address 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ting 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, OVER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Lines 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Set-up 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 FEEDS 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GINS 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LENGTH 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WIDTH 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SELECTION 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ctivation Key 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ADDRESS User's Guide                                        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Compatibility 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nstall 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Screen .......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, COMMAND-LINE OPTIONS 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, ERROR MESSAGES 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.......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....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ADDRESS User's Guide                                       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LIMITED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ADDRESS is provided at no charge for evaluation purpose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copyrighted program and is neither free nor public do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JL Software hereby grants you a limited license to use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aluation purposes only for a period not to exceed thirty (3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. If you intend to continue using this software and/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after the 30-day evaluation period, you MUST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payment to KJL Software. Using this software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period has ended without registering is a viol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 of 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egister instantADDRESS using the form found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(or in the file REGISTER.FRM). Payment of the $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 licenses one copy of the software for use o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 Additional sites, or additional computers including thos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twork, must be licensed separately unless a site licen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ed. Company purchase order are also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egistered user of instantADDRESS,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registered version of the software which omits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reminders, and therefore uses les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e most current version of the program. We are al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ving our products, and registration ensures that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ery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hareware versions of our products absolutely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Notification of significant upgrades to instant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Low-cost upgrades to the latest version of instant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ypically 20-30% of the registration co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Special offers on other products from KJ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Fre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ADDRESS User's Guide                                      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quire multiple copies of instantADDRESS for use with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, you must either register each copy or buy a site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llows you to make a set number of copies. To order a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, you can use the agreement located in the file SITELICN.DOC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rovide your own for our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ll be installing instantADDRESS on a network, each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access to instantADDRESS must have a license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So if you have 25 machines networked together and al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use instantADDRESS, then either 25 separate copies (at $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) must be registered or a site license for ($17 x 25 users = $42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ollowing table and estimate the number of copi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you will require. Additional copies can be added at an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number licensed thus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umber of copies      � Price per copy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1                     �   $20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2 to 10               �    18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11 to 25              �    17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26 to 50              �    16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51 to 75              �    15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76 to 100             �    14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101 to 125            �    13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Unlimited at one site � $1600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dditional sites      �   800 per site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or each site, only one set of materials will be provided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within your organization will be provided with a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the registered version of instantADDRESS, and two yea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ADDRESS User's Guide                                        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marketing scheme based on the concept whereby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have a legal but limited trial period to evaluate softwar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purchase. During this period you can try the program on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 to see if it suits your needs. If you continu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fter this period, you mus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understand that a Shareware program requires just a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ort to produce as a program you buy off the shelf, so pleas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the concept alive by registering the quality software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Contact the Auth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efficient way to contact the author is through the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ervice. Type GO IBMSYS or GO IBMHW at the main menu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BM Sys/Utilities and IBM Hardware forums, respectively, and p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or send a private CompuServe Mail message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570,1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have a CompuServe account or would prefer to wri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send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JL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70 Mira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rnaby, B.C. V3J 1B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questing support, the following information may be helpfu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ing the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rogram version number (see disk label or program screens)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mputer make, model, and amount of available memory (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KDSK command to determine the amount of free memory)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Operating system and version number (type VER at the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)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ntents of your CONFIG.SYS and AUTOEXEC.BAT files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ist of any other programs loaded, in order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ADDRESS User's Guide                                          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users of instantADDRESS will have their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ed but priority will be given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ADDRESS User's Guide                                         v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IMITED DISTRIBUTION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e instantADDRESS package is defined as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 of all the files listed in the PACKLIST.DOC file. If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listed in the file are missing, or the PACKLIST.DOC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is missing, then the package is not complete and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orbidden. Please contact us if you would like to obtain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suitable for distribution at nomina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JL Software encourages you to freely copy and distrib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version of instantADDRESS subject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package, as outlined above, CANNOT be modified in any 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No programs or files can be included which modify or descri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o modify any files in the package, for example to by-p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areware notices or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You may charge a distribution fee for the package, no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ed $10 US, but you must not represent in any way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 is for the purchase of the softwar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KJL Software reserves the right to withdraw permission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vendor to distribute our products at any time and fo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KJ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ADDRESS User's Guide                                        v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IS LICENSED "AS IS"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OR IMPLIED, INCLUDING WITHOUT LIMITATION ANY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JL SOFTWARE DOES NOT ASSUME ANY LIABILITY FOR THE US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BEYOND THE ORIGINAL PURCHASE PRIC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KJL SOFTWARE BE LIABLE TO YOU FOR ANY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SOEVER (INCLUDING, WITHOUT LIMITATION, DAMAGES FOR L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PROFITS, LOST SAVINGS, OR ANY OTHER INCIDEN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) ARISING FROM THE USE OF, OR INABILITY TO 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ND ITS ACCOMPANYING DOCUMENTATION, EVEN IF KJ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ADVISED OF THE POSSIBILITY OF SUCH DAMAGES. BECAUS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S DO NOT ALLOW THE EXCLUSION OR LIMITATION OF LIABIL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OR INCIDENTAL DAMAGES, THE ABOVE LIMITATION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ADDRESS User's Guide                                       v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ABOUT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ME Fi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examine and/or print the file README includ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ADDRESS package first, it contains importan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and Conven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mbols used throughout this manual have the 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quare bullets indicate lists of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rackets&gt; indicate keystrokes, for example &lt;Esc&gt;, &lt;Enter&gt;, or &lt;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APITALS indicate names of files. When you type the names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y combination of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is Manual                                                   i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the features and benefits of instantADDR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capture and prin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instantADDRES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ADDRESS is a memory-resident program which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an address directly from the screen and print it to a labe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. The following is a partial list of its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instantADDRESS scans the screen for possibl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An optional comment line can be scanned for on the screen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 would like to include "ATTN: name of person"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each address, instantADDRESS can find the line anywher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nd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Print an address in as few as two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Print multiple copies of a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Printer initialization and finishing strings can be specifi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d instal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Accessible from most text-mod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instantADDRESS can be removed from memory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Supports EGA and VGA 43 and 50 line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Uses only 5K bytes of memory when resident (8.5K for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Works with all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Works with all 100% IBM-compatibl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                                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will allow you to get instantADDRESS set-up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nd operating as quickly as possible, you will lea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he equipment necessary to run instantADDRESS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How to install and load instantADDRESS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mpatibility with oth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n experienced user, please feel free to skip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"Loading instantADDRESS" on pag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Nee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stantADDRESS, you must ha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A 100% IBM-compatible computer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PC-DOS or MS-DOS, operating system, version 2.0 or later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Any type of printer.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A minimum of 5K bytes of available RAM (8.5K for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)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A 3.5 or 5.25-inch floppy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, Getting Started                                       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ntADDRESS software package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         Important information about instant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JENVLOP.BAT   Batch file for printing envelopes on a DeskJ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   .BAT   Introduction, installation, and file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ENVLOP.BAT   Batch file for printing envelopes on a LaserJ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DDR.COM   The instantADDRES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XT.COM   Document printing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    .DOC   Distribution of instantADDRESS on a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.DOC  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DDR.DOC   instantADDRESS Us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LIST.DOC   This list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DOC   List of other products available from KJL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LICN.DOC   Site license information and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 .DOC   Distribution of instantADDRESS by a disk ven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SHOW .EXE   Window display utility for INTRO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FRM 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   .SCN   Windows for INTRO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hat all of these files are included with your instant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If files are missing, you can contact KJL Software to ob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package for a nominal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instantADDRES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ntADDRESS program can be installed on a hard-dri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using a few simple DOS commands as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se steps to install instantADDRESS on a floppy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Insert the instantADDRESS distribution diskette in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's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stallation procedure will assume that drive A: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ADDRESS distribution diskette and that drive B: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drive where the files will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ype the following command to copy the fil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, Getting Started                                     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*.* B: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ystem is equipped with one drive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diskettes several times (you may wish to use XCOPY instea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amount of swapping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se steps to install instantADDRESS on a hard-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Insert the instantADDRESS diskette into your computer's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Log onto the hard-disk drive, for example if it is drive C: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Create a new directory for the instantADDRESS distributio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nter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\ADDRESS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Change to the newly created directory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ADDRESS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Copy the files from the distribution disk to the new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*.*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ing the AUTOEXEC.BAT Fi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EXEC.BAT file is a special file that is automatically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operating system every time the computer is started or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ed. By adding one line to this file, instantADDRESS can be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each time you turn on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teps will modify the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First, let's make a back-up of your AUTOEXEC.BAT file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au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UTOEXEC.BAT AUTOEXEC.OLD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Load your AUTOEXEC.BAT file into a text editor (or a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capable of saving ASCII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, Getting Started                                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dd the following line to the file, preferably at the 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options can be included after the program name, but w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r their discussion until Chapt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Save the file to disk. If you are using a word process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o select the "Save as ASCII" option to prevent forma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from being saved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Now, every time the computer is started or re-boo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ADDRESS will be automatically 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INT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 may wish to create a batch file which loads instantADDRESS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to memory, runs your word processor, then removes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stantADDRESS from memory if you will only need it from within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r word processor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instantADDRES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installed instantADDRESS, you must still load i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ince the installation procedure merely copies the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working disk drive. If you have re-booted your compute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the AUTOEXEC.BAT file, then just read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instantADDRESS into memory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STADDR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ntADDRESS installation screen will appear showing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number, copyright notice, and a list of command-line ent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version of instantADDRESS will also displa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reminder. Finally, the message "instantADDRESS install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you that the program i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, Getting Started                                     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instantADDRES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loaded instantADDRESS into memory, press &lt;Alt&gt;-&lt;=&gt; (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the &lt;Alt&gt; key and press the equals key) to display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If this key combination conflicts with a program,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easily as discussed in Chapt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ķ   ���ķ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Ctrl� + � = �      Program activation key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ͼ   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activation key (or hot-key) is pressed, the main scre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on the screen, it has a single line at the botto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hich tells you what keys are available and a frame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select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TE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stantADDRESS cannot be called up from a graphics program.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 will just hear a beep if you attempt to press the hot-key.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nflic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other memory-resident programs on your system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drivers or print spoolers, please load them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ADDRESS. This will allow instantADDRESS to be un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and may prevent possible conflicts with these other memor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ing Confli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hould discover a conflict after instantADDRESS is load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in which your memory-resident programs are loaded into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contributing factor. It is therefore important to remov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-resident programs from your AUTOEXEC.BAT file (by placing a 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before each line) and add them one at a time unt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licting programs are dis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nstalling instantADDRES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, Getting Started                                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reclaim the memory used by instantADDRESS,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easily removed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cedure is used to remove instantADDRESS from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hange to the directory containing INSTADDR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ype INSTADDR /U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he message, "instantADDRESS uninstalled successfully"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TE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stantADDRESS can be removed from memory only if it is the last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stalled program. So if you loaded another memory-resident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ogram after instantADDRESS, it must be uninstalled first.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, Getting Started                                     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HE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provides an introduction to using instantADDR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and print labels and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-u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the activation key (&lt;ALt&gt;-&lt;=&gt; by default)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instantADDRESS will display a reminder message and wa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press a key. When the reminder screen disappears, you wi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stroke bar at the bottom of the screen and a "capture fra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used to select the address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n Addres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noticed that when you activate instantADDRES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capture frame finds the first text it believes to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 Depending on how cluttered the screen is with tex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usually locates the address for you automatically. For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asions when the program does not find the address correctl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must be moved and size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ame is moved around the screen using the arrow key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 and &lt;End&gt; keys. As you move the frame; around the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text is visible INSIDE the frame will be printed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blank lines. The top-left corner of the frame should b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utside of the start of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the top-left corner of the frame is surrounding the addr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-left corner must be moved outside of the address en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one by holding down either of the &lt;Shift&gt; keys and pressing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ve keys listed above. You will notice that as the bottom-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 is moved, the frame "stretches" to follow it. When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the address, it is acceptable to leave some extra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he address, since space characters are not actually pri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let's say the frame has been adjusted around th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KJL Software               �&lt;-- Address Frame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970 Mira Place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, The Basics                                     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Burnaby, B.C.  V3J 1B6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anada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d result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J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70 Mira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rnaby, B.C.  V3J 1B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learn later how to set margins to properly center the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label or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 Addres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the address has been properly selected on the screen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 matter of sending it to the printer. Pressing the &lt;Enter&gt;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ly sends the output to the printer. You will then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window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Job Complete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Data printed on LPTx: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wait a couple of seconds for the window to disappear or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key to continue immediately. You will be returned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ed program immediately after this window 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ADDRESS will remember the position of the frame after you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dress and will restore that position the next time you "pop-u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Multiple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print multiple copies of the address by pressing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ed keys between 1 and 9. So if you require three copie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, just press the &lt;3&gt; ke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, The Basics                                          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t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time, you can return to your current application by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&lt;Esc&gt; key. The current operation will be cancel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ddress selections mad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, The Basics                                      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describes the options available for instantADDR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each is used. You will be able to tailor the program to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ences and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Lin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addresses sometimes require additional information such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ttention" line at the end of a label or envelope, instant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the capability to print these lines. The best part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have to type anything extra to print these lines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earches the screen for a specified text string and adds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the addres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say that you would like to print an "attention" line at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ddress text. The command might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DDR /C a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address is printed and the program locates the string "ATT"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, it would print the this text along with any othe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Using the above command, it would print each of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lines at the end of the address separated from the re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by a blank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N Joe 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n: Joe 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, Joe 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: Joe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et-u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patibility with all models of printers, instantADDRESS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for sending commands directly to the printer both befor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printed and afterwards. You could for example sel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font before printing and restore the old one when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, Overview                                            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strings consist of up to 32 decimal numbers each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with the /I and /E initialization and exi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For example the following example would select bold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n a LaserJ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DDR /I 27 40 115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refer to your printer manual for a complete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vailable for you particula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TE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printer strings are sent to the printer before and after EVERY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abel that is printed, even if multiple copies are printed. This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s an important point to remember when planning printer codes.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feed option is useful for laser printer owners who would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nvelope ejected from the printer after it is printed. This is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pecifying the following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DDR /F ON or INSTADDR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inting an address on a label or envelope, instantADDRESS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the location it will print at by specifying left and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sizes. These margins are specified in terms of charact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margin and lines for the top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margin is set using the /T comman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DDR /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"lines" is the number of blank lines to leave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margin is set similarly, using the /M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DDR /M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"characters" is the number of characters to leav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, Overview                                            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now need to specify the maximum allowable length for our lab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umber will also limit the maximum length of the capture fr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L command allows you to specify the maximum allowed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or envelope in lines, a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DDR /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"lines" is the maximum allowe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of the label can also be specified by using the /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its format is the same as the maximum leng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lab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m Widt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���������������������������������Ŀo � Ŀ</w:t>
      </w:r>
    </w:p>
    <w:p>
      <w:pPr>
        <w:pStyle w:val="PreformattedText"/>
        <w:bidi w:val="0"/>
        <w:jc w:val="left"/>
        <w:rPr/>
      </w:pPr>
      <w:r>
        <w:rPr/>
        <w:t xml:space="preserve">     �  �                    </w:t>
      </w:r>
      <w:r>
        <w:rPr/>
        <w:t>} Top Margin �  �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�    KJL Software                 �o �  �</w:t>
      </w:r>
    </w:p>
    <w:p>
      <w:pPr>
        <w:pStyle w:val="PreformattedText"/>
        <w:bidi w:val="0"/>
        <w:jc w:val="left"/>
        <w:rPr/>
      </w:pPr>
      <w:r>
        <w:rPr/>
        <w:t xml:space="preserve">     �  �    </w:t>
      </w:r>
      <w:r>
        <w:rPr/>
        <w:t>2970 Mira Place              �  �  �� Maximum Length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�    Burnaby, B.C.  V3J 1B6       �o �  �</w:t>
      </w:r>
    </w:p>
    <w:p>
      <w:pPr>
        <w:pStyle w:val="PreformattedText"/>
        <w:bidi w:val="0"/>
        <w:jc w:val="left"/>
        <w:rPr/>
      </w:pPr>
      <w:r>
        <w:rPr/>
        <w:t xml:space="preserve">     �  �    </w:t>
      </w:r>
      <w:r>
        <w:rPr/>
        <w:t>Canada                       �  �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�����������������������������������o �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ot using a printer connected to parallel port 1 (LPT1: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must tell instantADDRESS which port you are using. The /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pecifies the por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DDR /P LPT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"n" is a parallel port number between 1 and 3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DDR /P CO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"n" is a serial port number between 1 an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, Overview                                            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ctivation Ke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efault activation key (or hot-key), &lt;Alt&gt;-&lt;=&gt;, conflict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you are using, you can change it to any ke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junction with either the &lt;Ctrl&gt; or &lt;Alt&gt; key. Let's say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o change the activation key to &lt;Ctrl&gt;-&lt;L&gt;, you would use the /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DDR /H Ctrl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fer to use, say &lt;Alt&gt;-&lt;\&gt;, the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DDR /H ALT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on-shifted key can be used as the activation key (like "\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" in the above examples) but you cannot use shifted character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$" and "@". If your selected activation key is accep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ADDRESS you should see it displayed on the screen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Compatibilit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black and white monitor, such as on a lap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, or a CGA video adapter the following two commands will b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&amp; Whit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andard color displays are difficult to read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display, the black &amp; white option, /B, will for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display only black and white colors. Some sample comma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entrie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INSTADDR /B ON or INSTADDR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turn the black &amp; white display op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NSTADDR /B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restore color to the program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, Overview                                           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ow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CGA display adapter installed in your system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all about the "snow" that can appear on the screen whenev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ccesses the display memory directly. To eliminate this sn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DDR /S ON or INSTADDR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nstal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U option is used to remove instantADDRESS from memory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not function with a certain program, you can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ADDRESS from memory, run the program, then re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or instantADDRESS to be uninstalled, it must be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memory-resid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cree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? option displays an information screen listing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command-line options just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, Overview                                            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MMAND-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provides an overview of the command-lin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when you initially load instantADDRESS and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-lin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DDR [/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-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             Displays a help screen showing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 [ON | OFF]  Turns on or off the black and white color sche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especially useful for laptop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n            Search for specified text for a comment lin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it and everything else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n            Printer end-of-job string which is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after the label is printed (up to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[ON | OFF]  Turns on or off the form fe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n            Change the hot-key (default is Alt =)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, /H Alt D or /H ctrl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n            Printer initialization string which is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before the label is printed (up to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n            Set maximum capture area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n            Set the left margin size (in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n            Select the printer port, either /P LPTn: or /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n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[ON | OFF]  Turns on or off the snow checking option for CG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, Command-line Options                               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n            Set the top margin (in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             Uninstalls instantADDRESS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n            Set maximum capture area width (in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itches can be used in any combination and the switch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does not have to be capitalized. Also, note that switch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ON/OFF selection default to ON if neither ON nor OF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sample command-lin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DDR /M 5 /T 3 /L 10 /W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the left margin to 5, top margin to 3, length to 1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idth to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DDR /h ALT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the hot-key to &lt;ALT&gt;-&lt;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, Command-line Options                               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tails the possible error messages you may en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us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n't uninstall, not las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ntADDRESS couldn't be removed from memory with the /U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option because other programs were loaded after it.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only be unloaded in the reverse order that they were loa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ntADDRESS also cannot be uninstalled from a DOS shell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valid command-line option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entered a command which is not recogniz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ntADDRESS. Refer to the COMMAND-LINE OPTIONS sec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for proper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emory alloca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critical error, please re-start your system and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instantADDRES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stantADDRESS already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ntADDRESS is already installed as a memory-resident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one copy can be resident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stantADDRESS not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U command-line option cannot be used until instantADDRES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t enough memory to install instant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insufficient memory left over to install instantADDRES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emory-resident program. You need at least 5K bytes of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 to install instantADDRESS (8.5K for Shareware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, Error Messages                                      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is program needs DOS 2.0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tried to install instantADDRESS while running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mpatible or outdated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, Error Messages                                      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?  8                                Site license  iii, 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  8                                SITELICN.DOC  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  8                                Starting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  8                                Support 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  8                                Switches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  8                                Symbols  v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  8                                Technical support  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 8                                Uninstall failure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 8                                Uninstalling  6,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 8                                Upgrades  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 8                                Version number 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  8                                Warranty disclaimer  v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 9                                What You Need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 v, 3,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-line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-line options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licts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the author 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 v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  v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  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 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disk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screen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fficient memory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address 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-resident programs  5,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 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LIST.DOC  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  v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  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from memory  6,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equipment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                                                          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stantADDRESS 1.1 REGISTRATION FOR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o:  KJL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970 Mira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rnaby, B.C. V3J 1B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ADDRESS Registered Version  Qty ____ @ $20  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ADDRESS Site License        Qty ____ @ $________ ea.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tish Columbia residents add 6% sales tax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ing and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A/Canada:              $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other countries:     $10   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l payments must be in U.S. funds, drawn on a U.S. 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method: (  ) Check/money order  (  ) PO #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Last                          First          Middle Ini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             Compan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                                   State/Provi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/Postal Code               Cou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type: [ ] 5.25", 360K diskette     [ ] 3.5", 720K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your copy of instantADDRESS?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write any comments, suggestions, or bug reports on the bac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r on a separate shee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[FORM: IA11-0991-RF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stantADDRESS 1.1 REGISTRATION FOR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o:  KJL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970 Mira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rnaby, B.C. V3J 1B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ADDRESS Registered Version  Qty ____ @ $20  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ADDRESS Site License        Qty ____ @ $________ ea.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tish Columbia residents add 6% sales tax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ing and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A/Canada:              $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other countries:     $10   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l payments must be in U.S. funds, drawn on a U.S. 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method: (  ) Check/money order  (  ) PO #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Last                          First          Middle Ini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             Compan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                                   State/Provi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/Postal Code               Cou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type: [ ] 5.25", 360K diskette     [ ] 3.5", 720K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your copy of instantADDRESS?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write any comments, suggestions, or bug reports on the bac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r on a separate shee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[FORM: IA11-0991-RF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