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stantADDRESS 1.1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instantADDRESS pack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st of files. If any of the files are missing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omplete and distribution to others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KJL Software if you would like to purchas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      Important information about 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JENVLOP.BAT   Batch file to print envelopes on a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JENVLOP.BAT   Batch file to print envelopes on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DDR.COM   The instantADD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.DOC   Distribution of instantADDRESS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DDR.DOC   instantADDRES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LIS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DOC   List of other products available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 .DOC   Distribution of the program by a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may be some additional files pres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instantADDRESS from a Shareware disk ven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