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ntADDRESS 1.1 BBS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bulletin board operato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ribute the instantADDRESS software package. As an overvie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perate a public BBS, feel free to distribute our softwar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he files together and get rid of old versions when new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and corporate users please refer to the files LICENS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DDR.DOC, and SITELICN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istributing the instantADDRESS package in compress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the filename "INADDR10" with an extension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ression method (ZIP, PAK, ARC, LZH, ZOO, etc.) being us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when compressing using PKZIP use the name "INADDR10.ZIP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supports only 6 character filenames, then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"INST10" may be used. This will help users locat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      instant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:  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:  KJ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:   INSTANTADDRESS 1.1 ADDRESS CAPTURE GRAB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ELOPE PRINTER TSR KJ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: Print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some suggeste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Capture and print an address to a label or envelo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Grab address from screen, print to label or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Capture an address from the screen and print to a labe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. Uses any printer, only 5.5K of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ADDRESS 1.1 is a memory-resident program which can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dress directly from the screen and print it to a labe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. Features include scanning for possible addresse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n address can be printed in as few as two keystrok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nitialization strings, and multiples copies.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search for a specified comment line whi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after the address. instantADDRESS is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audience:     Word processo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: 5K of available memory (8.5K for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requirements: MS-DOS 2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:      $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cludes: Registered version, mail and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ort, low-cost upgrad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 instantADDRES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       Important information about instant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JENVLOP.BAT   Batch file to print envelopes on a DeskJ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   .BAT   Introduction, installation, and file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ENVLOP.BAT   Batch file to print envelopes on a LaserJ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.COM   The instantADDRES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XT.COM   Document printing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    .DOC   Distribution of instantADDRESS on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.DOC  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.DOC   instantADDRESS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LIST.DOC 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DOC   List of other products available from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LICN.DOC   Site license information and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 .DOC   Distribution of the program by a disk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SHOW .EXE   Window display utility for INTRO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FRM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   .SCN   Windows for INTRO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:  KJ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     2970 Mira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        Burna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nce:      B.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l code:   V3J 1B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      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71570,1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instantADDRESS package is defined as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of all the files listed in the PACKLIST.DOC file. If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listed in the file are missing, or the PACKLIST.DOC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is missing, then the package is not complete and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orbidden. Please contact us if you would like to obtain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suitable for distribution at nominal co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JL Software encourages you to freely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of instantADDRESS subject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package, as outlined above, CANNOT be modified in any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No programs or files can be included which modify or descri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modify any files in the package, for example to by-p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notices or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ou may charge a distribution fee for the package, no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ed $10 US, but you must not represent in any way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 is for the purchase of the softwar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KJL Software reserves the right to withdraw permission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BBS to distribute our products at any time and f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KJL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