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 � ����� ���� �    ���� ���  �     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 �  �   �   �  � �    ���� ����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� ����   �   ���� ���� �  � ���� ����  �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ll Purpose Labe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VERSION 3.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any new features have now been added to make AUTOLABL! II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st label making utility you will ever find. Whether you want to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entire list of labels with customized fonts or you want on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bel you will find that AUTOLABL! II can do the job with e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ly any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archive may be distributed freely provided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iles are included in their origin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31.EXE -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31.DOC -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31.DEF - Printer definition file for ASCII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LABL.CFG - A user customizab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LBL - Sample 5�" disk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PLE.CFG and SAMPLE.LBL - Sample labels for 1x3.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bels. Load SAMPLE.CFG as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UGOT.DOC -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irect any questions, comments, problem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600 Kumr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akertown, PA  189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IS [71311,226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LABL II (c) 1990,1991 Guare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Thanks For Using AUTOLABL! II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