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through the most current version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 and Handl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It can also be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terface for 2COL. Finally,paying the full $27.95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any new version of 2COL released over the nex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The minimum package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cludes one macro for a total of $30.95. After June 1994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1 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ing/editing interface-$15.(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