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ressed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.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ilar damages due to loss of data,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any other reason, even if we or our age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ned that not all data may print correctly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unconverted word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assume the entire risk of using and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ny liability of Tony Caine or ARCaine Technolog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. If you find these terms unacceptable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very matter relating to this program the user cons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jurisdiction of the state and federal courts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 in Alameda and San Francisco Counties 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prints an ASCII text file in two columns,each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ide, on standard width paper. It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blank lines and prints at 20 characters/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now supports Deskjet printers as well as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insructions for using the -J option when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jet printer. You must always use the -J option with a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bblejet printers are supported in their Epson LQ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them like a 24 pin dot matrix printer and use 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laser printer, get the companion program,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can now print rough drafts of some wordprocesso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.WRI, Word, Wordstar, and WP-Generic files. Se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particularly, limitations under the Wordw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is designed to be extremely easy to use.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ccommodate most printing needs. On most  9-pi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int a document by simply typing: 2COL [filename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print this manual type:2COL 2COL.DO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4-pin printers you must also include -Q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an 8 page demonstration of 2COL's many print mo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DEMO2COL [9, 24, or J] &lt;enter&gt;. If your printer can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char/in you should include -W68 on the command line. Al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printers are 17 cpi and require -W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is intended to greatly reduce the huge volume of pap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from printing reference manuals and text files.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gram should cut your paper bill by 60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. It provides excellent readability (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int programs) while compressing an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pages of source material onto one side of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. By using its even/odd alternate side print featur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text can be printed using both sides of a pag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draft mode of printing can be used,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ose programs which rely on nonstandard pri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the volume of paper, 2col also reduc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the bulk one has to carry around when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also save you money when faxing or mail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benefit, many 2col users actually find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 read the compressed versions than the origin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ake in more words at one time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optionally print in subscript mode - doubl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contained on a single sheet to a total of sixteen p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gnificant loss in legibility and printing spe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s intended mainly for archival use not for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a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work on most Epson-compatible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 which provide 17 characters/inch compressed prin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specially intended for newer printer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/elite mode (20 char/in) allowing two complet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lines to be printed across the page.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20 char/inch include:KXP1180, KXP1124, FX86, 200G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Q-series (except LQ1500), etc. If you have a 17 char/inc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registration section below about obtaining a 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ost printers do not show the 20 char/inch mode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, you should check the manual or just try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inter supports 20 char/in but does not operat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col, contact me, and I will let you know if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you with an updated version tha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now work in a limited way with many other prin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for the -J-2 command. Thi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but you can test it using the 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for using 2COL with David Hamel's BOXER text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colm Drury's VIEW which lets you view and print ASCII, WP, WF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FD files, now has a 2COL interface. Se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elow to obtain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S-Windows menu interface is also available. Se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0 char/in mode on many printers cannot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f the DIP switches inside the printer are set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The printer MUST be set for the Epson/Standard mode.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ptionally supply the control characters to ca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haracter set to print. Also, your printer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linefeed switch turned off. If your printer has a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control, it should be set to program mode. On mos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kay to set a specific font from the front panel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tch is left in progra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be sure that your paper is correctly lined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's top of form according to your printer manual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is misaligned, every page after the first will beg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of the sheet when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J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eviously been printing standard size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 skip on, you must push the reset button o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before printing with 2COL or use the -J1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first page will not print correctly. Also, -W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67 may truncate lines on the Deskjet because of its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i font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4-pin printers tend to print a taller font than 9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, both in subscript mode and standard,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ewer lines/page with 24-pin printers to get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and appearance. The lower the -L value you choo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COL does not issue any font selection commands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elected for your printer will be the one used. Fo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via the printer control panel or by a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t 20 characters/inch the most readable font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) is usually the standard draft font. Letter qualit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 to be too "busy" for good compress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does issue a printer reset when it finishes and i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lected is not your default font, it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lected before prin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it most convenient to use 2COL if you insta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which is located in your PATH statement.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Deskjet you will probably want to use a top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4. Also, try selecting the draft mode on the printer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. You may find it adequate for 2CO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ware or public domain. Shareware is simply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rketing commercial software. You are required to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is program after 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eep improving the program if I know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policy is very flexible. The nominal fee is $2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If you don't feel you will get $22.95 worth of use out of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whatever it is worth to you. If you are impover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afford to pay anything, enclose a stamped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 and I will send you a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of older versions of 2COL may upgrad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$5 more if you want the update disk described bel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pay at least $20 originally, include an additional $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, please tell me the version number you ha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model, and where you obtained your copy of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hecks are OK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should be registered for the maximum number of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2COL at your site. Site fees for commercial us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 for the full $22.95 fee,and enclose a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fee of $5 I will send you the latest versions of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for lasers). JETCOL requires a separat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use it after a trial period. I will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inting related shareware programs including a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by another author) which can be used to exp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the column width of documents before prin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s more options than 2COL's reformatt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useful for those with 17 char/inch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print two full 80 character columns. Also included is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let you view and print (with 2COL) ASCII, Ami Pro, W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W, and WF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for the full $27.95 also gets you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guaranteed to work on all new versions of 2COL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ver the next 15 months. A lesser registration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nly good for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Wordperfect user, for an additional $3 I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which will print your current document with 2CO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WP. A similar macro for WFW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professional" version of 2COL is now available for $55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each line and produces an alphabetized index of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, and prints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COL's default settings can be modified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he user to enter a str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y run the program. They need only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rgin option is extremely useful for those wh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ch holes for binding. 2col scans the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and, in effect, moves all the available "white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enter (and, if necessary,from the right margi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to the left margin. Automargin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wordwrap (-&amp;) feature if any line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eater than the specified columnwidth (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idea of how Automargin operates, type: 2COL 2C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. This will print with the default settings of 2col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2COL 2COL.DOC -K -U8 &lt;enter&gt;. This will print a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using auto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cument names and wildcards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multiple documents to print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hoice of starting each file at the beginn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eating all documents as one continuous file with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hoose to send the outpu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inting in background (while running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send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specified number of pages per column retainin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pacing 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length adjustment for different paper sizes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 of printer control commands for operation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or contract the line width of your document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or more efficient use of page space.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if you have a 17cpi printer or have trouble reading 20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 is elimin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pages from the original source file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single page of printer output, there may b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ord "page." We will always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ages as "source pages." What is actually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called "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 [options] path\filename [options] [path\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(except -Yx) may be specified in any order befo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ile name(s). Options MUST be separated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paces and preceded by a "-". Upper and lower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 = Each column will be xx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xx = No more than xx consecutive blank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x = Skip xx pages before star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= Print only odd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= Print only even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x = column width (number of characters in each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= Pause before printing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= Prints filename and page # at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xx = Delimit each (source) page with a line and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= Truncate long lines instead of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= Enable full IBM character set.(dot matr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x  = Put a margin of x blank lines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= Print a one page demo to test registe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Mx  = Set left margin.(CAUTION:READ INSTRUCTIONS BEFORE USING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= 2COL will ask for filenam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= 24-pin printer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x  = Deskj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= Report # pages to print.Modify spacing to fill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xx = Wordwrap long lines. (useful for .WRI and simila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= (no dash) Displays help screen. Must 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@x  = Print All, Even, or Odd in revers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Options for registered users onl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= App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= Route output to disk o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x  = Scans file before printing and sets margi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  = Print x pages/column preserving page breaks &amp;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x  = Customize 2COL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!xx = Modify line spacing to adjust for pagefill or pag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-2 = Eliminate printer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ore than 102 lines/page requested,shifts to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lf-height) mode. When column width is less than 69 chars,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mode (17 char/in.) When column width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 uses compressed/elite (20 char/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80 characters/column;88 lines/page;1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no pause before printing page; do not number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(not truncate) long lines;0 blank line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? &lt;enter&gt; or 2COL &lt;enter&gt;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will contain xxx lines of data. Line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adjusted to approximately fill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normal (pica) height until more than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/column are specified; printer will then shi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 mode allowing up to 220 lines/column.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88. A lower -L value gives more 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f text frequently contain many blank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most of these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acrificing readability. This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more than xx consecutive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 will be discarded. If you set xx=66, 2col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age in its original format without discarding an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paper jam o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art now and part later. Using this option will caus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o be skipped before printing beg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"-S2" will cause printing to begin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O or -E option remember to count all p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and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the -E option allow you to prin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heet of paper. By specifying "-O", only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will be printed. When printing is complete,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age back into the printer with the blank sid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head and rerun 2col using th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2COL will ask you whether you want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after it has finished printing the odd. Respo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per has been reloaded or type "N"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nly even numbered pages. When using this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option be sure to shift the paper about 1/2 i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efore starting to print, to allow space for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ching or other bind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will ask you if you want to print the odd page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printed the ev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how wide each column will be.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runcating will begin at this position. Unless the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-&amp;xx) is chosen, wrapping will occur in mid-wo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etermines the print density. If xx is 68 or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will use compressed mode (137 character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). If xx is 69 or larger the print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/elite (160 characters/line). If your prin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upport compressed/elite and you try to use i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up with a mess. You should then specify xx as 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 whether you want to truncate long lines or wra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want to reformat the document with a sharewar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ping program.I can supply one when you regist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gistration" section of this doc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printer limitations there is no space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olumn width of 80 is specified. When a wid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is requested, one space is inserted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ause before printing each page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page. This option is useful if you are fee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filename,page and/or date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left-hand corner of each sheet.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S, -O and -E options the page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or each document when multiple docum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1 or blank only the filename and pag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. If x=2 the current date will als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keep track of each source p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a dashed line with a pag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form feed is encountered or after xx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xx value is specified 66 lines/page is assumed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66 is the same as -D. Experience has shown tha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arely used because most documents either numb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pages or it is just not import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hen lines longer than the specified column wid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 2col will wrap the data to the next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truncate or discard excess characters on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ok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control codes to enable full IBM graphics set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-255). The graphics set includes 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eign alphabets. This function is not for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will insert x blank lines at the top of each p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.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IMPROPER USE OF THIS OPTION WILL CAUS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PAS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left margin x spaces from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Default is 0. Use this option with caution!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width printers only have 160 print positi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If you insert spaces with a margin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will wrap characters that go past the 160t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to the left side of the page, causing  extr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inserted. If you use a left margin of 5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have to set the column width to -W77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around (this is only necessary if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pushed past the 160th column- blanks do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iest way to achieve a left margin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y about characters wrapping is to use the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-Ux)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limitations of standard width print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that you permanently shift your paper severa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eft. You can adjust your word processo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to compensate, so that normal prin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is option on the command lin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ption listed below to be used, but on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. This option allows you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2COL to ask for files to print onc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iles both on the command line and when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filenames. Separate the file names with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ful when 2COL is run from a menu 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s line spacing for 24-pin printers. If you have a 24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and do not use this option, pages will print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 whenever you are using a Des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0 or blank, 2col will not eject a page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option if you have just printed with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erf skip was not activated. If you have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th perf skip on, you must either push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on the printer before running 2col or use -J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discussion for the "-@" option below for desk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rescans the document and tells you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dd+even) will print. If you are printing only odd or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ivide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ast page is only partially filled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compress the line spacing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page or increase the spacing to fill it.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the lines. "E" expands the lines. "N"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rinting multiple documents without the Append (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r using the fiXpage (-X) option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th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ter a percentage value with the -V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entering -V35 will cause final pages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35% filled to be Expanded to fill the page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less than 35% filled to be Compressed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You can specify from -V1 to -V99. All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is impossible to always adjust the spacing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the page. 2COL will come as clo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lines to a maximum of xx characters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f (default) 2COL will wrap in mi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dwrap feature is intended for printing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documents (such as .WRI,and WP Generic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/ linefeeds occur on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s. The current implementation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a document to increase the length of li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/LFs at the end. When in filter mode (see below),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print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processor programs imbed non-ASCII graphic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formation in their files. The wordwr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eliminates ASCII characters outside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126. This will greatly reduce but not eliminate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these files. WRI files, for examp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t the end and you will almost always se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lines of garbage when printing unconverted .WRI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G (graphics) option is invoked on the command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WILL BE DISABLED and all characters ASCII 1-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assed to the printer. Filter mode also deletes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with a period ".". This is for printing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will automatically activate wordwrap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lines. Since Wordwrap filters out IBM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 -G option is specified, it is not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it enabled all the time as a command line option.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hen you need it or let automargin handle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Automargin from activating wordwrap by including -&amp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nformation which has been encoded in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format will not print in any readable for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st. If an EOF (Control-Z) is embedded in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ll stop at this point.Further data past an E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is intended mainly as a convenienc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ion of word processor documents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reproduction of the original document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document to pure ASCII before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@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uses pages to print in reverse order. -@A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ges to print in reverse. -@E causes even pag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 reverse. -@O causes only odd pages to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option is to eliminate paper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eskjets,Inkjets or other printers with cu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s. Each printer model has its own paper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stics and you will need to experi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combination of -O, -E and -@ options that work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one-sided on a Deskjet use "-@A"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come out in normal reading order. For two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J use options "-e" and "-@o" togeth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When the even pages have been printed take all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me out and put them printed side up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per and press "Y" to print the odd page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will have page one on top when print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printing even pages in reverse with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s an odd number of pages 2COL will eject a blan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ensate for the blank end page. You mus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sheet when feeding pages back into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revers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reversed pages for one print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300 or the maximum free disk space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Options below are only in the registered version of 2col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Y option allows you to modify 2COL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always be the fir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2COL -Y1 &lt;enter&gt;" will cause 2COL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2COL -Y2 [options....] &lt;enter&gt;" will cause 2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ember those options by modifying the 2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Your personal registration cod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ptions specified whenever you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Whenever the -Y2 option is used, any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 will be rese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 Therefore, even if you change onl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options, you must reenter them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you run 2COL the options you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set the number of lines/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and print the page numbers at the bottom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-Y2 -L102 -N registration code# &lt;enter&gt;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2COL [filename] &lt;enter&gt; It would be as though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: 2COL -L102 -N registration code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everal different option pro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you can create different copies of 2COL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s, such as 2COL1.EXE, 2COL2.EXE, etc.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nly modifies the EXE file having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hat you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faults with an 'x' value can be temporaril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fferent value on the commmand line. Use an 'x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to temporarily deactivate Automargin or Pagefix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out an 'x' value can be activated by simpl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he command line. To temporarily deactiv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s a permanent default, type a minus after the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temporarily deactivate the N opti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- on the command line: 2COL -N-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WORK ON .EX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WITH PKLITE. You must first decompress, use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then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files ar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) you have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 new page for each file (default) or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ugh they were one continuous file. The -A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rgin function allows you to obtain as much mar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according to the width of the document. 2col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document before printing and adjust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to gain as much space on the print lin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ace obtained is allocated to the left margin until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you entered is reached. The remaining space, if an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dded to the right margin. If your document ha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width of 80 or greater, 2COL will be unable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argin at all because of printe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the -E option (to print o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of the page), the first available space i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ight margin (for binding) rather than a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utomatically turns on the wordwrap feature (-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ver lines longer than the columnwidth (-W)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ocument and the truncate (-T) option is off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ant wordwrap activated automatically include -&amp;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This is safer than trunca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ordwrap (-&amp;xx) or reformat (-&amp;Rxx) has been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(or as a default setting) auto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a document width equal to the wordwrap value if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ess than the actual document width and will alway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cument width equal to the reformat xx valu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utput to be routed to a file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The file can then be printed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ther programs. For example, to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RINT.TXT, you should include -ZPRINT.T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If PRINT.TX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NT.TXT already exists, 2col outpu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This command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2col.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output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xactly x pages in each column preserving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s and not suppressing consecutive blank lines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age formatting is maintained. Allowed rang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1-3. A page length of 66 is assumed unless 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X option pag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1                x=2             x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         111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         111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              222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              222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         333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         333 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Rxx[,t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document to a width of xx and eliminate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. It attempts (but is not always successful)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 and headers and avoids reforma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narrow and would like to make more e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pace. It is also useful if you have a 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wide to print with a 17cpi printer and you wish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a width of 68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fault trigger point of 57 characters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a line should be wrapped or left alone.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igger point to any value you wish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t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reformat a document to a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 characters and use the default trigger you would use -&amp;R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and line.If you additionally want to set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ap lines of width 50 or greater use -&amp;R78,5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users may test the reformat feature with the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line spacing so you can fill non-standard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include legal or European paper.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finetune the pagefill amount of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positive value expands the spacing between li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 decreases spacing between lines.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printer, you should find tha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-500 range will usually do the job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printer's forms length adjustment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you must modify the forms length setting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s printer control commands. If you hav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s a non-standard command set,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tring to set up your printer,  put it in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run it before running 2COL. 2COL will not send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hich could interfere with your manual setup. 2C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 to work with many printers this way, including Di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0, most IBM's, etc. 2COL's margin setting comman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in this mode. You would need to preset the margi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etup string. Unregistered users can test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demo (-K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this option to send output to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with sideways (landscape) pr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you can use this option to create a 4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2COL Filename -J-2 -ztemp -&amp;39 -w39. Then:2COL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L102 &lt;enter&gt;  will print 102 lines/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L102 -N will print 102 lines/column and numb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G -N  will number pages and enable IBM graphic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2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wrap feature (-&amp;) provides a convenient,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,way of printing many wordprocessor files(such as .W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se cases where you cannot get a satisfactory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a document in its original form,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have what is called an ASCII output or 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ich 2COL will work with. If you are given a choi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convert without line breaks and use 2C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supply WP and WFW macros which will allow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2COL, without leaving WP or WFW. You can prin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diting, with a single keystroke. Se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supply to registered users conversion program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print other word processor formats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2COL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con and a PIF are provided for use with Windows. The P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for background printing. This will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e the print process and then go off and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, much in the same way as you do with the Pri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s interface is now available which allow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a menu and editing/excerpting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from the clipboard. It also allows files to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ped from File Manager. See PRODUCT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Control-C (or Control-Break) will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The printer will not stop printing, howev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glad to answer questions for registered and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extent for unregistered users. SUPPORT IS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(except for foreign users.) Non-foreign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letters only after a telephone discussion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copy is needed. It is much faster to work out problem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. Call 510-527-9859 from 9am to 8pm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hereby given to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no more than $10 is charged. It must be made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yer that this is only a handling charge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 You must include all files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 when distributing this program. Catalog,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D-ROM vendors must either read VENDOR.DOC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r contact the author before distributing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may be revoked by the autho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DISTRIBUTE ANY COPY WHICH HAS BEEN BR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CODE. A program can be unbrand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-Y2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Tony Ca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1:125/28  TONY CAINE  (NETMAIL isn't always re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72614.14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614,14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