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Printer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Added the ability to print "text str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odified code to allow printers connected to a "non-phys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Released PrinterBUDD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