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aTSR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n, Kim &amp; Chris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 Description of SITE License, private use and pric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: SITE document to be filled out and return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 &amp; Priva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is not transferable.  This allows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as many sites / computers as contracted f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e schedule).  An unlimited Site License allow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HAREWARE basis, providing that the entire Aqua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ompanying DOC file is included in the distribution,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minal fee (not to exceed 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SoftStar not to release source cod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: 1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 and accompaning files ......    $15.9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Aqua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&amp; accompan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 at $11.95 each  # computers ____ x 11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 at $ 9.95 each  # computers ____ x  9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 at $ 7.95 each  # computers ____ x  7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 at $ 4.95 each  # computers ____ x  4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+     computers .. $495  one time fee                     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Star - Ron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56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NDALE, AZ  8531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hereby grants ____________________________________ a site</w:t>
      </w:r>
    </w:p>
    <w:p>
      <w:pPr>
        <w:pStyle w:val="PreformattedText"/>
        <w:bidi w:val="0"/>
        <w:jc w:val="left"/>
        <w:rPr/>
      </w:pPr>
      <w:r>
        <w:rPr/>
        <w:t>license for _______  computers for the use of the following software</w:t>
      </w:r>
    </w:p>
    <w:p>
      <w:pPr>
        <w:pStyle w:val="PreformattedText"/>
        <w:bidi w:val="0"/>
        <w:jc w:val="left"/>
        <w:rPr/>
      </w:pPr>
      <w:r>
        <w:rPr/>
        <w:t>program:  Aqua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SoftStar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SoftStar or an agent of SoftSta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SoftStar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>the license to use the software, regardless of the form of the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ARIZONA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located in Maricopa county, Arizona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  STATE: ___   ZIP CODE: 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    AUTHORIZED SIGNATUR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     Owner                    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 these lines.  Send with check based on pric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is aggreement will be returned with a SI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Make check payable to Ron G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