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2.01, updated 2/26/93, by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ef:  Tiny but powerful key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7.5k TSR key redefinition utility for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mers.  Features pop-up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 mode, literal key, halt for user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, chain to another macro, instant on/off,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hand, toggle CapsLock or NumLock from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ause, reassign macros to oth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capitalization at sentence start, 24-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, screen blanker, ASCII table, prin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modify cursor, load and save key files.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Includes Dvorak layou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receives disk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.  The next major update is sent free.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:  DKEY-0K (frees up screen buffer, saves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), DEEPLOCK (simple security program), FOR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tends DOS FOR statement), and WSFILT (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2.0:  Adds DINSTALL, DDKEY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customization. 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2.01:  Dropped internal stack (WordSta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iles, total size: 7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UTILS   DOC     4044   2-04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COM      471   4-02-92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ORAK   COM      531   1-02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 COM     1216   1-02-93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201 DOC    43631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   COM    10076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STALL COM     3971   2-26-93   7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      KEY      484   1-10-92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-ORDR FRM     1128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DOC     2111   2-26-93   2:01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