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WTEXT (tm) Shareware by W. James Porcher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W. James Porcher                 Ste. 2550, PO Box77,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Phone (416) 947-0108            Toronto Dominion Bank Tower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Fax   (416) 367-1029          Toronto, Ontario, Canada M5K 1E7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/ Introduction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&amp; Operation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djustment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s of registering FLOWTEXT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ing/Registering Information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Form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OWTEXT (tm) is Copyright (c) 1993 by W. James Porcher, and is NOT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main or free software. This SHAREWARE version of FLOWTEXT is 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valuation purposes, and may be freely copied and given to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OWTEXT must be distributed in unmodified form, including ALL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and other files. No payment may be accepted for FLOW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using FLOWTEXT for 45 days, you are required to purch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ed version or discontinue use. See page 3 for the advant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ing FLOWTEXT.  Bulletin Board systems may post this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for downloading only if no fee is associated with dow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OWTEXT specifically.  Distributors of shareware must obtain wr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from W. James Porcher before distributing FLOW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FLOWTE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LOWTEXT "flows" text across the screen in large letter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ur (monochrome too).  It doesn't require color or even graphic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run on a text-only display.  It takes ASCII text (mos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ors produce ASCII). There is no limit to the size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age.  There are 2 display sizes - the small one will catc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ye from more than 10 feet away; the larger one from much far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started, it repeats your message till you stop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LOWTEXT Shareware has 2 or 3 st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is the display of the Shareware commercial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how to register FLOWTEXT. It doesn't repeat. The stop keys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while it's running. You can skip this stage by registering FLOW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ond is typing in your text. This stage only happen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a quote with the FLOWTEXT command; FLOWTEXT will use YOU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f you enter a filename with the command, or look for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TEXTFILE.TXT if you enter nothing with the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rd is the display itself. The text will start to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ross the screen, and repeat till you stop it. While it's runn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djust the speed, size &amp; color of the display, or run i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haracter under your control. All control is done from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d on the keyboard. Any adjustments you make to speed, size &amp;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saved, &amp; used again next time you run FLOW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WTEXT (tm) Shareware by W. James Porcher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 the FLOWTEXT.EXE file onto your hard disk. That's it. FLOWTEX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create another file called FLOSPECS the first time you run it, s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n't put FLOWTEXT in a directory that already contains a file by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me.  If you want to try a demo, copy TEXTFILE.TXT too, typ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LOWTEXT, &amp; press Enter (see OPERATION).  TEXTFILE.TXT is provided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mo text;  only the FLOWTEXT.EXE file is necessary to run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tem. If you want to be able to run it from anywhere on your system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sult the PATH command in your DOS man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FLOWTEXT xxx &amp; press 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x can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the name of your text file (including drive &amp; path). FLOWTEXT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w the text in the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   (or '). FLOWTEXT will let you type in text, then show th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mitted. FLOWTEXT will show TEXTFILE.TXT if its t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he display doesn't look right, see page 3.  If you ever want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et back to the original "factory" settings, DELete the FLOSPEC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FLOWTEXT starts, a panel RESEMBLING this should be on the scre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  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Use | To change Display|Its now|   |  Use  |        For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|------------------|-------|   |-------|----------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PgUp| Size             | Big   |   |Hom,Esc|      QUIT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+ - | Speed(0-500)     | xxx   |   |     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&lt;--&gt;| Color            | Red   |   | DOWN  | One letter at a time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*  | Brightness       | High  |   |  UP   | Screen border color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  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IT'S NOT, your machine isn't responding to color the way we'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cting, and part of the display is blacked out. PRESS THE UP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o get the missing part back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trols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: (or PgDn) will change the SIZE of the flowing text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2 siz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- : These SPEED up and slow down the flowing text. They ar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liminate possible distortion in the display (see P.3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--&gt;: Left and right arrows - used to control the COLOR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ing text. The left arrow changes the color of the let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arrow changes the color of the backg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: controls the BRIGHTNESS of the flowing text. Note - on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ghtness, its possible to match the letter and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, resulting in A DISPLAY YOU CAN'T S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: (or Esc) will STOP FLOW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: causes the display to move 1 LETTER EACH TIME you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. Pressing another key will resume the normal f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rrow: changes the COLOR of the display OUTSIDE the flowing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 - The BROWSE command will allow you examine text files.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/down arrows, PgUp &amp; PgDn keys move you around in the fil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xt files can be created with most word processors and editors,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just with the DOS COPY command (COPY CON filename, type in the text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F6 &amp; ENTER to qui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WTEXT (tm) Shareware by W. James Porcher       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ERKY OR DISTORTED DISPLAY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2 things you can do about th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Back off a few feet and look at it again. This isn't meant to be view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up; it's meant to catch the eye from several feet aw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Adjust the speed of the display. There's a wide range between "to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st to read" and "too slow to bother with". Within  that rang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often eliminate the noticeable distortion completely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arly always reduce it to a sort of twinkl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SEMI-TECHNICAL EXPLAN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machines weren't designed to show movies.  The compu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nges the display every once in a while, and the screen (actually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aphics circuitry) flashes it on ("refreshes") the screen MANY times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tween; far faster than your eye. The "refresh" happens often DURI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nge, when only part of it's done.  If you push the PAUSE key whe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een is active with ANY software, you'll often catch a half-chang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play on the screen.  Normally you don't notice it, because it happe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ast, not much of it's changing, &amp; it isn't changing very oft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is program, about 1/6 to 1/3 of the screen display is be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fted/replaced more quickly; the screen is refreshing it like lightning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the two get nearly "in phase", the same "shift" in the display happe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ough times in succession that you can see i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can't preset the display speeds for every machine; the righ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ting for an old PC or XT will be just a blur on a Pentium or a fast 486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more of the screen is being shifted in the large display than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maller one, the same speed ajustment won't work for both, so we need o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each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ther you're a registered user or not, we welcome your sugges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ports of problems. They're better for us written or faxed,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Advantages of registering FLOWTEXT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 don't have to sit through the SHAREWARE commercial when you use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gistered FLOWTEXT lets you BLANK the screen outside the flowing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registered version will allow you to type in 1000 characters of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'll get the latest version of FLOW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improvements in the works now inclu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ore character fo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Allowing you to change the position of the display on the scree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ave your monitor (also automatic position chang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Date &amp; Time display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Special effects in the display - rolling up/down, flashing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oviding for a title to STAY on the screen above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oviding for some unusual text file types, (longer rec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WTEXT (tm) Shareware by W. James Porcher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OWTEXT Ordering/Registration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ering (buying) FLOWTEXT allows you to use the product after the tri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eriod. Registered FLOWTEXT users get the current version of FLOWTEXT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k with their name in it, mailed notification of major FLOWTEXT update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priority when calling for FLOWTEXT software support (we guarantee n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port to unregistered users). Most importantly, registered users kno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y are helping to make sure that high-quality software like FLOWTEX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inues to be sold in this low-cost way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LOWTEXT registration costs $25 CDN or US, and includes a 'registered' cop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FLOWTEXT on disk. An evaluation disk with the current copy of FLOWTEX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it is also available for $10 CDN or US. This is to be used to try o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LOWTEXT, and does not include registration (the right to use FLOWTEX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fter the evaluation period). The fee covers the cost of diskette(s)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ndling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yment may be in the form of check or money order.  We als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ept corporate purchase orders for amounts of $200 and over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place an order, please use the order form on the follow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ge, or call us at (416)-947-0108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antity and Corporate Purch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rder form on the following page may be used to purch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ltiple copies of FLOWTEXT, with discounts as follows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-  10 copies     no disc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 -  20 copies    10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 -  50 copies    15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1 - 100 copies    22% dis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1 - 200 copies    30% dis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1 - 999 copies    40% dis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00 copies plus    50% dis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ltiple copy purchases are simply bulk purchases and include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y copies of FLOWTEXT on disk, as with single registrations. W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so have available site licenses (at a very slight reduction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ce), which are based on a fixed number of copies, but in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ite performs the diskette duplication from a master disk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s supplied by u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ame on the order form is considered the contact and i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son with whom all correspondence will take plac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ll prices and discounts are subject to change without no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WTEXT (tm) Shareware by W. James Porcher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OWTEXT version 1.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t to:  W. James Porc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e. 2550, PO Box77, Toronto Dominion Bank Tower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ronto, Ontario, Canada M5K 1E7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       Item                              US/CDN        P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 FLOWTEXT Registration................   @ $25.00  ea   $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cludes registration +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ocumentation on dis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 FLOWTEXT evaluation disk.............   @ $10.00  ea   $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cludes program and 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disk, but not registr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media type: 5.25" [  ]  3.5" [ 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Volume Discount   $(______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tario orders please add Prov. Sales Tax (8%)   $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adian orders please add Goods &amp; Services Tax (7%)   $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GST is separate from PST, not on to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  $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by: ( ) Check or MO  ( )       PO # 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(______)________________  Other(______)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ax(______)________________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