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MANIA USER MANUAL              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            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MANI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Version 2.2             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/VGA TEXT FONT EDITOR     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Ut...                        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REXXCOM SYSTEMS      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Tour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ONT MANIA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commands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Fonts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Fonts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M Font Files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Memory Resident Font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File Formats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Special Effect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"Running Together"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 Reset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all, Small and Wide Fonts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the Default Font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, Distribution and Registration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lustrations...............................6,13,14,15,16,17,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</w:t>
      </w:r>
      <w:r>
        <w:rPr/>
        <w:t>*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is document is printed on a printer which does not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 the extended character set, portions of the docu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print correctly.  These portions include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COM which appears on the right of the title page, plu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llust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computer or 100% compatible "clon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, VGA, or 100% compatible video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80k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tired of the letter style of your computer?  A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for a change?  Maybe you simply would like to have some fu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 might just be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MANIA is designed for editing EGA and VGA fonts with 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ncorporates a user-friendly menu-driven sytem which make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 incredibly easy.  It is also packed with powerful too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editing of fonts.  Here are just a few examples of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s for FONT MA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Edit your computer's default text font, or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new font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Save the font in a COM file which you can easily activ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DOS prompt or from any BATCH file, including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If you are a programmer, you can incorporate your redesig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Use custom fonts to create special effects a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EXE included with this package demonstrates several incred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of FONT MANIA.  To run the DEMO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&lt;ENTER&gt;.  The demo will run and you can print this manu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registration form at the end of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ollowing at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press &lt;ENTER&gt;.  FONT MANIA's editing screen should appear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 If not, check to make sure you are in the right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and the program file is there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see a giant yellow 'A' in a black area on left sid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This is the editing area.  To the right of the editing ar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wo boxes, one labeled STATUS, and the other labeled KEY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 shows the current status of FONT MANIA.  The KEY box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of the valid keys or key-combinations you m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moving the cursor by pressing right arrow key.  You will ob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moving one space to the right.  Try pressing other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.  The cursor will move according to the arrows.  Tr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(Page Down), and you will see a huge 'B'.  Press PgUp (Page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'A' to the screen.  Now press space bar once.  The pixel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he cursor will toggle on or off.  Notice the change in the 'A'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box.  Now press the tab key (that's the key with righ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s on it).  The entire character set will appear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area.  Move the cursor in various directions.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to return to the editing area ... it will now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mage of the character your cursor was on when you press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let's try loading a font.  Press F3 and FONT MANIA will prom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a filename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_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press &lt;ENTER&gt;.  FONT MANIA will load the font.  If there i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make sure you have the file COM_DEMO.COM in your current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FONT MANIA finishes loading the font, you will notice a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ttern of the huge 'A'.  Let's try some other tools. 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old the ALT key; then press I.  The whole character will b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ted!  Again, notice the change in the 'A' in the status box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curaged to try all the commands listed in the KE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Press and hold ALT-A to save the font in COM file format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mpted for a filenam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Y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 The font is saved with the name MYFONT.COM. (The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is automatically added to your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SC to exit the program.  Press 'Y' when asked if you re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exit.  That's it!!!, you just learned how to use FO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!!!  Pretty painless, wasn't i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ONT MA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FONT MANIA from DOS, jus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M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 Where [filename] is the optional fil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file previously made with FONT MANIA.  If the filename is incl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, the font will load.  If you do not specify a font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 will use whichever font is already active, usuall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's default ROM BIOS font.  For more information on loa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, see LOADING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NT MANIA's editing screen will appear.  There are many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of this screen which serve different functions.  It really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using - just extremely compreh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ross the top of the screen locate the menu bar.  This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shows menu titles.  To "pull down" a menu,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essing a key corresponding to one of the highlighted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in the menu titles.  (Functions when editing area is visib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function when character set is vi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x labeled STATUS provides the current status of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IA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 shows how many lines of text will fit into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The number of lines which may be displayed on the scre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one time varies depending on the number of scanlines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ight of the fo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DO shows the current video adapter in use i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ANLINE shows how many horizontal scanlines are curr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On EGA systems, this SCANLINE is always 35O.  On VG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line may be set to one of the following values: 2OO, 35O, or 4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 shows the current font filename.  If FILENAME sh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, that means the font has not yet been given a filename 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 has not been provided with the name of the font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box may be seen 2 smaller boxes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display the current character being edited, and the second bo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how the ASCII decimal value of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box you will find 2 numbers separa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n (:).  This is the current X:Y position of the cursor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large box labeled KEY.  This always show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keyboard commands.  It will show the key combination which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line is located at the bottom of the screen.  I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what is currently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middle left hand side of the screen. 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first excuted it will display a huge 'A' in a bl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area with blinking cursor (yellow on red.)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 which each character of the font-set will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editing commands are displayed in the KEY box. Press F1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cond p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ist of commands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Down, Left and Right arrow keys will move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either Shift key in combination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ow keys to "drag" the pixel. (Some computers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 Lock key pressed first.  If so,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ss Num Lock again when finish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gUp, PgDn   - Change the editing character to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or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ace        - The Space Bar toggles the pixel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cursor posi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, V    - Blank the Horizontal line or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-H, V     - Fill (turn all pixels on) the Horizontal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tical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  - Select from the character set.  The large ye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-black font disappears to be replaced by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cter table.  Use arrow keys to move the curs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aracter you want;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-D       - Copy the default character, i.e.: If you have begu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dit a character you may cancel your edi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 - Mark the beggin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       - Mark the end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, Y     - Insert a blank column or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X, Y    - Delete a column or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A, S    - Rotate the whole character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W, Z    - Scroll the whole characte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       - Save as...  (Permits entering a [new]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C       - Clear the current character. (Blank th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       - Copy a character to another location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 with the character which occupies your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cation in the editing area.  When you press ALT-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aracter table will appear.  Us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ve the red cursor to the SOURCE character (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copied to the TARGET location).  Press &lt;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&gt; to copy that character to your TARG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-I        - Invert the character.  All of the pixel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versed.  Pixels which are on will turn off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ixels which are off will tur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ert       - Insert a blank pixel at the current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sition.  All pixels to the right are shif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ight one column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ete       - Delete pixel at the current cursor position.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to the right are shifte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- Save font.  See SAVING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   - Load font.  See LOADING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     - Flip vertical.  Directly inverts charact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reverse it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 - Flip Horizontal.  Creates a "mirror im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7           - Copy row.  All pixels below the cursor are shif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wn one r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8           - Copy column.  All pixels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hifted to the righ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- Exit FONT MANIA.  The font you edited will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.  Type, and text will appear on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altered (custom) form.  To restore the comp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's default font,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 CO80  (Note: 2nd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etter O, last is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n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try all these commands.  After all,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way to learn to use FONT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at CTRL commands will usually delete something, and A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 usually add something to the editing character.  CTRL-A, 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, and Z are easy to remember.  Notice where A, S, W, and Z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LLUSTRATION SHOWING HOW FONTS MAY BE EDITED TO ALTER THEIR STYLE: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������������������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���������������� 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�����  ��������� 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      ������� ۲���  ��  �������  ۲           ����� ۲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     ��     ���� ۲�  ������  �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        ��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��� </w:t>
      </w:r>
      <w:r>
        <w:rPr/>
        <w:t>۲            ����  ۲   �������   ��� ۲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        ��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  ��������  ����  ۲�������������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  ��������  ����  ۲���������������� ۲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���������������� 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���������������� 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������������������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Ŀ          �������Ŀ           ��������Ŀ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RIGINAL�          �ALTERED�           �ORIGINAL�          �ALTERED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       ���������           ����������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new font style by altering your default font to a taller, thinn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 by deleting some pixels and adding others. Do the same to each 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alphabet.  Save, and you have a brand new letterstyle! Once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n the swing of it" each letter takes less than 1 minute to revis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NT MANIA has been written as a menu-driven program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asier to learn and use.  FONT MANIA has 5 different menus: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LINE, FONT, HEIGHT, and BLOCK.  To activate a menu,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diting area is visible rather than the character set.  Pres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d the ALT key, then press a key corresponding to the highligh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in a menu title.  Use arrow keys to select the item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to change to another menu once you have accessed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8 items: Save, Save As..., Save ASM, Save PAS, Save 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BIN, Load, About, and Exit.  Selecting from among these i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ermit the use of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item is the same as using F2 command.  Fo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ia will save the font in COM format.  See SAVING FONTS for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If 'FILE NAME' shows a name, that name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will NOT be warned that the 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..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item is the same as using ALT-A.  Font Mani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prompt you to enter a filename for the font. See SAVING FO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  If you enter the name of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warned of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 the font in ASSEMBLY text file format.  See SAVING FO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P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 the font in PASCAL format.  See SAVING FONTS for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 the font in C header file format.  See SAVING FONT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BI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 the font in raw BINARY format.  See SAVING FONTS for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item is identical to using F3.  FONT MANI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s the saved font file (COM format only) and reinitializ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See LOADING FO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..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information about FONT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item is the same as pressing ESC.  FONT MAN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if you really want to exit the program.  If th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been modified after the last saving of the font in COM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FONT MANIA then ask if you want to save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LIN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3 items: 200, 350, and 400.  Each of the numbers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ds to the number of scan lines on your monitor screen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 line changing feature is operable only on VGA systems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EGA and try to change the scan line, FONT MANIA will display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.  EGA always has 35O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3 items: 8, 14, and 16 points.  Each of the items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s to your computer's ROM BIOS font.  EGA systems have only 8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point fonts.  16 point font is available on VGA systems. O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font, FONT MANIA loads the corresponding font into the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ng buffer and resets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  When a font is selected from the FONT menu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have been editing another font your 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lost unless you first save your re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nt for future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16 numbers which correspond to the height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 may be changed.  The font being edited is NOT lost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used.  If the height selected from this menu is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 of the current font, the current font will "STRETCH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selected.  If the height selected is short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, one or more lines at the bottom of the block will be los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ccurs there is no command which will restore the missing par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characters are moved up (block 'Move up') leaving blank line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font block, a lesser height may be selecte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deletion of the lowermost pixels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NING:    Selection of a short height may cause character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o truncated that the program's menu will be 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egible!  Should this occur, you must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ESC&gt; followed by 'Y' and then type MODE CO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&lt;ENTER&gt;.  If done with care rebooting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eded.  It is a good idea to write this on a "Po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" note and stick it on your w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 SCANLINE and FONT HEIGHT must "match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a perfect 25-line display when the fo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.  The following chart indicates the cor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onding values for SCANLINE and FONT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LINE        FONT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200                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0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0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different combinations of HEIGHT, FONT and SCAN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screen which can display, almost anywhere, between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400 lines on a VGA syste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menu contains some of the editing commands which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ly to be used for all characters or for a block of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taneously.  Each of the functions listed in the BLOCK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 the same function as the editing commands, but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block) of characters rather than onl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unique function in this BLOCK menu is the BLOCK LOAD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This option is similar to LOAD in the FILE menu, but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d of replacing the current font by loading another entir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BLOCK loads only the character(s) in the current block. 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asy to combine different portions (one or more characters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font COM file.  The uses of this feature are many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if for some reason you wanted lowercase text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style and uppercase in another style, you could "block cop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from one font COM to another.  To set your block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key to bring the entire character set to the screen. 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 the first character of the desired block and press B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gin").  Then move the cursor to the last character of the blo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 ("End").  Now Tab again and select BLOCK LOAD.  Type th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font COM from which you want to load the character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ock. In an instant the job will be do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ly, you may combine 2 sets of uppercase characters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to appear when caps lock is "on" and the other when it is "off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opy "A" to the "a" location within one COM file; contin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alphabet and save the file as TEMP.COM. Load a COM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font style and mark the lowercase characters as a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LOCK LOAD that block from TEMP.COM and you will have a new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file with two sets of uppercase characters.  Another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load/block copy option is to move special characters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COM file to another, as when you have a file containing a nic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d star or skull or special logo, and you want to copy i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ont COM file.  How would you like to have a text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th your signature in script at the bottom?  Load a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COM (you'll get one with the registered version) and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of your name to characters not used in your text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Pane, copy T to !, o to @, m to # and so forth.  Save the fi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.COM and then block load !@#$%^&amp; to the COM you'll use fo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When you type !@# $%^&amp; Tom Pane will appear in "handwriting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NT MANIA offers many saving formats: COM, ASSEMBLY, PASC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, and BINARY.  The standard format is COM file.  This is als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ormat which FONT MANIA can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ing in COM format is very simple.  You can press ALT-S, ALT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, or F2 while the editing screen is visible.  If you use ALT-S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2, and the font file already has a name, FONT MANIA will sav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sing that name and overwrite the old file.  If the fon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et been named, or if you use ALT-A, FONT MANIA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ave it in 4O column mode.  If you press 'Y', the resul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file will change the screen mode to 4O columns when execu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8O columns.  Then FONT MANIA will prompt you for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.  Enter a name, including path if desired, with no extens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re is an existing file of the same name you will be aler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overwriting it.  The extension COM will be added autom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ally.  After saving you will be returned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The block load and block copy options are available in the registered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ont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ave in ASSEMBLY format, you must select Save ASM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menu.  You will be asked for the filename.  Again,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 is needed.  The extension ASM will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end of the file name.  After the name is entere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prompted for a reference to be used.  This is th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as the label for the font data. 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screen after FONT MANIA has completed these two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ave in PASCAL format, select Save PAS from the FILE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for the filename.  Again, no extension is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xtension PAS will be automatically added. When prompted fo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, enter a name to be used as the label for the font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returned to the editing screen after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ave in C Header format, select Save C from the FILE menu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ill be asked for the filename.  Again, no extens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eded.  Extension H will be automatically added to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name.  After the file name is entered,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a reference.  This is the name to be used as the label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ing values for SCANLINE and FONT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LINE        FONT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200                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0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0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ave in raw BINARY format, select Save BIN.  No extens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eded; extension BIN is automatically added to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name.  After entering the file name, you will be ask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reference.  This is the name to be used as the label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 data.  You will be returned to the editing screen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 MANIA saves the files. This format is for us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other than the languag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3 ways to load a font for editing.  Because FO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IA will use whichever font is active at the time the program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, you may first load a font (COM file) and then run FO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.  This method is somewhat unreliable, especially if the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 screen mode is 4O columns.  It is preferable to use th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d line method to effect loading of the font and FONT MANI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ether.  To load a font using the command line method, typ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t the DOS prompt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M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bove command "filename" is the name of a FONT MANIA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file will be loaded automatically.  To load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nt while FONT MANIA is in operation, use ALT-L or choose "Load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emenu which is accessed with ALT-F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filename.  After  entering the filename FONT MANIA will 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and reinitializ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M FO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 files are easiest to use.  Just type the name of the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 the DOS prompt; font will be loaded and the SCAN LIN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(on VGA systems).  For example, to load the font file na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_DEMO.COM type the following command and 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_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file is loaded the scan line will be set to the correct s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etting (VGA systems only).  The font will be active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change in video mode and no other font is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ING A MEMORY RESIDENT FO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desired to have a particular font remain activ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nning of various programs, it may be loaded as a memor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the use of the R or I options. For example, type thi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 followed by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_DEMO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will be loaded and remain resident in memory until the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 is reset or turned off.  Such a memory-resident font will re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change occurs in video mode, but graphics will not be a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cted.  To see how much memory is used by a font file, run ZMEM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es with the REGISTERED VERSION of FONT MAN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options which are availabl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filename&gt; [B#] [H|?] [I|R|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     - name of the CO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#             - specify character generator block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hould be set to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          - display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            - same as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- install font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        - permanently install font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          - uninstall fon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a font is installed in memory, the following three keyboard co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s will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+E     - enables automatic font 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+D     - disables automatic font 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+F     - user-requested unconditional font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suppose you want to load the font into the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or block 0 and install the font in the memory.  You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MB b0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press enter.  Notice the use of the 'I' option.  This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you to uninstall the font from memory at any ti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U' option.   For example, to uninstall AMB.COM type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B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ver encounter software compatibility problems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 option, try the R option instead.  But be aware of the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hen the R option is employed the font COM may not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emory without restarting or resetting the computer.  It m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be temporarily disabled with keyboard commands mentio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FONT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a program must use the ROM BIOS interrupt 10H (16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control interrupt, function 11H sub-function 10H to loa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.  The following are the parameters needed to call the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1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H = points (bytes per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= block (use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number of character defined by table (25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first character code in table (use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 = segment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P = offset of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SSEMBLY, C, and PASCAL, see the following files for exampl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.  These may be typed to the screen or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_DEMO.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M_DEMO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_DEMO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ther languages, a programmer might use the COM file format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out to DOS to load the COM file.  For example, in Quick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may be util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ELL "AMB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ely, the BINARY format may be used by loading the conte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into a memory buffer, putting the memory address of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into ES:BP, filling in the parameters, and then calling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pt 1OH.  Do not use the R command line when shelling out to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COM file.  This action will generate a "fatal error"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ceial effects used in the DEMO program are quite eas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with FONT MANIA.  Some effects are done by combining tw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haracters.  Here are several examples showing how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special effects with FONT MA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ffect, once the COM file is loaded, typing one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e a word, name or initials in miniature letters. 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easy to alter a character (or more than one, if you lik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ieve this effect.  Pick any character you want to convert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 use.  You might select characters such as &lt; and &gt; for examp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tally change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&lt;"                 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�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������� </w:t>
      </w:r>
      <w:r>
        <w:rPr/>
        <w:t>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������� ۲�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          � ۲�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������� ۲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the font containing these 2 designs is active,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" will create a small "UT" initial, and typing "&gt;" will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U".  These are just sample letters and designs.  You ma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etter, numeral or desig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ay to create "buttons" is to modify any 4 charac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e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{"              "|"              "}"            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۲�            ��۲���������������۲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  �  ������������  �  ���������������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  ��۲���������������۲�  ������������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  ����۲���������������۲���  ����������۲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  ����۲���������������۲���  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  ������۲���������������۲�����  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  ������۲���������������۲�����  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  ������۲���������������۲�����  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  ����۲���������������۲���  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  ����۲���������������۲���  ����������۲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  ��۲���������������۲�  ������������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  �  ������������  �  ���������������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۲�            ��۲���������������۲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۲���������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example, use the characters shown above the desig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reate the buttons.  The above is just a sample design for 14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fonts.  You are not limited to this design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difficult to see how these redesigned character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ut together to make buttons.  When the font COM file cont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g these designs is active, typing "{|}" will create an unsel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and "{*}" will create a select button, Just as in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D MISS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ssile used in the demonstration was constructed of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strung together.  Below are the designs and the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s used to make a guided miss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="              "]"              "-"            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۲���������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�        ��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  �������������          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  ��  �������            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 ��      �                �                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    �                �                �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  ��          �                �               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  ��������  �                �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  ��          �                �               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    �                �                �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 ��      �                �                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  ��  �������            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  �������������          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�        ��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eceding example the equals sign (=) has been re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gned to be the flame, the bracket (]) becomes the tail piec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us sign (-) is the body of the missile, and the grea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symbol (&gt;) the  head of the missile.  When the font cont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g this design is active, typing (or having a program "print"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ing: "=]---&gt;" will create a missile pointing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 use of more than one minus sign in the string.  By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uding more than 1 body character the missile becomes as long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reate left-to-right movement, your program must prin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 with a leading space: " =]---&gt;".  First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r left edge of the screen, beginning in column 1.  Then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same string 1 character to the right of the firs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t overlaps the original.  The leading spac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he unwanted part of the first missile-im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IMATED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 other simulated animations, the secret behind crea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ed character is the display of a sequence of slightly diff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 characters at one location.  For example, you may create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glass designs with the 1-through-5 numer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1"                "2"                "3"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���������������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����������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            ��� �    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          ����� ۲�          ����� ۲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��      ������� ۲���  ��  ������� ۲���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��  ��  ������� ۲���      ������� ۲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  ������  ����� ۲�  ������  ����� ۲�  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  ��� �  ����������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  ��� �  ����������  ��� �  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  ��� �  ���    ���  ��� �  ��    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���������������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4"                "5"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    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          ����� ۲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      ������� ۲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  ��  ������� ۲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  ������  ����� ۲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  ����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each character differs just slightly from the first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create the first one "pixel by pixel" in Font Mania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ALT-C "copy" command to create 4 copies; modify the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hown here.  By displaying these five characters in sequenc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on the screen, the illusion of an hourglass with fa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sand is created.  With a time-delay after each character's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, plus a loop, the animation of a character which is no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one uppercase letter is easily create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few examples of special effects which may be mad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 MANIA provide a mere hint of possibilities.  There is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 to effects which may be created with altered fonts made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S "RUNNING TOGETHER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hich are the full width of the block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with a VGA monitor, but the letters will "run together"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GA monitor.  The enclosed samples, JULIE.COM and POOTER.COM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tegory.  Wide fonts may be made narrower for use on EGA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reducing their width, as we did by narrowing the POOTER fon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it as POOTER2.COM. To make the letters and numerals narrow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used Font Mania to remove one vertical column from each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TRL-X.  In some cases we added a pixel or two to improve a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's appearance.  If we made an error, we restored the original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TRL-D and tried again.  The conversion of POOTER to POOTER2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in less than 1O  minutes.  Try not to lose s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your fonts being used on an E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ION SHOWING HOW THE POOTER FONT WAS EDITED TO MAKE POOTER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                         ~~~~~~~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   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��          ���      ۲���   </w:t>
      </w:r>
      <w:r>
        <w:rPr/>
        <w:t xml:space="preserve">xx     ���      </w:t>
      </w:r>
      <w:r>
        <w:rPr/>
        <w:t>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��   �����    �      ۲���   </w:t>
      </w:r>
      <w:r>
        <w:rPr/>
        <w:t xml:space="preserve">xx���    �      </w:t>
      </w:r>
      <w:r>
        <w:rPr/>
        <w:t>۲���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��   �����    �      ۲���   </w:t>
      </w:r>
      <w:r>
        <w:rPr/>
        <w:t xml:space="preserve">xx���    �      </w:t>
      </w:r>
      <w:r>
        <w:rPr/>
        <w:t>۲���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��   �����    �      ۲���   </w:t>
      </w:r>
      <w:r>
        <w:rPr/>
        <w:t xml:space="preserve">xx���    �      </w:t>
      </w:r>
      <w:r>
        <w:rPr/>
        <w:t>۲���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     �����    �      ۲�     </w:t>
      </w:r>
      <w:r>
        <w:rPr/>
        <w:t xml:space="preserve">xx���    �      </w:t>
      </w:r>
      <w:r>
        <w:rPr/>
        <w:t>۲�  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�       </w:t>
      </w:r>
      <w:r>
        <w:rPr/>
        <w:t>xx       �      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   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"A"                                     EDITED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S WIDTH OF BLOCK    ONE COLUMN REMOVED      PIXEL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O WIDE FOR EGA)                            RELOCATE LEFT A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 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ving a font, selecting "automatic mode reset"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line of a VGA system to reset to an EGA scanline if you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a scanline of 350 (font height should also be set at 14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ile CHUNKY.COM is in this category.  There are often adv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es to using the EGA scanline.  For example, this row of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appears as a solid bar of dots when the EGA scanlin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row will appear as 50 dotted rectangles if the VGA sca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effect.  NOTE: An EGA system can not be reset to a VGA sca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 which is not saved with automatic mode reset may produ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problem when it is installed on a system other than the on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was created.  For example, a font created on a VG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lightly "taller" if used with EGA, and the listing of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rectory will result in the apparent "disappearance" of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cursor below the bottom line of the screen.  If this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nic.  Simply clear the screen with the CLS command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and cursor will reappear in the top left corner.  Th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e effect will occur if a font made on an EGA system is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 VGA monitor.  25 lines of text will not extend to the botto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because each line will be vertically "stunted."  To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t these minor annoyances when you anticipate that your font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on both systems, save it as a 14-point font with a scanli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0 and select automatic mode reset.  If this is done, the font 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vary  regardless of whether it is used with VGA or EGA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imes when it is advantageous not to use the automat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.  For example, if you want the text on the screen to "magical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a different font, you must have the 2nd font save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 reset.  Otherwise the screen will blank during th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nd the change will not appear a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ALL, SMALL, AND WID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LT-N and ALT-O to select various combinations of scanlin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size before saving a font.  Then exit the program and che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 Also try saving a font in 40 column mode ra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80 column mode.  When this is done, you must reload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xiting Font Mania.  Experimentation will teach you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provide here, and you will enjoy discovering the combi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provide the tallest and widest fonts as well as the tin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THE DEFAULT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ont style is that which appears on your scre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tart your computer.  Your computer has one particular fon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ing style stored in its read-only memory or ROM.  When a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ed in Font Mania is put into use, at a later tim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turn to the default font.  This will happen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r computer is started or reset, unless your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s set up to load a font COM.  However, it is not necessar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the computer to return the default font to the screen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the I nor R option has been used in loading the font COM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ng the following DOS command will restore the default font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is pressed:  mode CO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ont COM file has been installed with the I option, i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nstalled with the U option.  This will restore the default fo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font COM is one which resets the video mode, resto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font will not restore the computer's default video mode (E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GA scanline) if it has been changed.  To restore the video mod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line run EGA.COM or VGA.COM (included with registered Font Mani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.COM has no effect if you are using a system with an EGA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rite a batch file or program which resets the video m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nticipate its use on both EGA and VGA systems, you may e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commands which run EGA.COM followed by VGA.COM.  In this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be assured the system will be reset to both the default fo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efault video mode or sca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, DISTRIBUTION AND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(unregistered) Font Mania may be freely post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s, listed in shareware catalogs and copied for friends,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lete package of files is kept together in unaltered for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unregistered edition of Font Mania for two weeks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rge.  After that time, if you decide you want to continu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you must become a registered user.  When you register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following by return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registered version, with block-load/block copy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At least 24 ready-to-use custom fonts in the form of COM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GA.COM, EGA.COM, VGA.COM video mode/scanline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The program ZMEM - the "memory walker"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 The program UFF - the file-finder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User support to answer your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 Other programs and utilities which you will enjoy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mplete the registration form which follows, and mai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in full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questions regarding the use of Font Mania you may writ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XXCOM at the address on the registration form, or leave a messag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.  Address Email to CompuServe ID 72656,27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MANIA Version 2.2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e ZIP code or equival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_)- _______ -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 ] 3.5"                [ 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                   QTY.      EACH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FONT MANIA     _______  X $17.00  =  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lock-load/block-cop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ill be included at no extra char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24 or more ready-to-use custom fonts (COM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The program ZMEM - the "memory walker"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ake a walk through your memory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VGA.COM, EGA.COM, CGA.COM utilities to emul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set VGA, EGA, or CGA scanlines on VGA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program UFF - the file find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User support by mail or CompuServe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Other programs which you will enjo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$1.00 for each 3.5" diskette     _______  X  $1.00 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($2.00 US &amp; Canada; $5.00 elsewhere)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Jersey residents, please add 7% sale tax =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 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cash,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nd cash by certifi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his form with payment in fu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HOOLEY'S MTN., NJ  078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