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DMOS Computer WorkShop - 26, Skoufa Street, Athens 106 7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hone +30-1- data: 363 5482, 360 6044, 360 6046 (Cadmos/CHAOS BB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oice: 361 1030, 360 6052       FAX: 360 6059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LOCK - v2.0, (c) CADMOS 1990, Haris Courouclis, (301) 361 103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s key lock state to on or off, or shows the current stat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ly copiable for personal use only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, resale, distribution, modification and other rights reserv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: KEYLOCK key state [key state [key state]...] [Show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r KEYLOCK Show|?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 is ON (or 1), OFf (or 0), Flip (current key lock state), or ErrorLev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sets ErrorLevel to 1 if key is on, 0 if off)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 is CApslock, Numlock, Scrolllock, Insert, CTrl, Alt, Lshift, or Rshif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words can be abbreviated down to at least their capitalized par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'KEYLOCK ca f' is the same as 'KEYLOCK cap flip' or 'KEYLOCK CapsLock fl'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Ctrl, Alt, Left Shift, or Right Shift has the same effect as wh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ose keys are constantly pressed. Pressing the equivalent key sets i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 off.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LOCK Show - will display and interactively set the current setting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LOCK ? - will display this HELP screen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 KEYLOCK ca 1 n on s - sets CapsLock and NumLock, shows setting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All rights reserved. Use prohibited in a professional, business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ercial environment without prior written licence by the autho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l free to copy and distribute this program. You may use it and evalu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for 30 days. After this period, you may only use it while you are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scriber to Cadmos/CHAOS BBS :-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