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NEW in VERSION 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Modes Ver 2.0 utilities have been completely re-wr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s small fast COM files. MDCheck now suppo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es with specific tests for most brands of adapters.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al monitor systems are also specifically tested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int out the results of each test. New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0(VGA 50 rows), MDVset(set VESA modes) and MD2to1(sw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al monit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