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2.EXE - the screen saver for po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program on a 386 w/387 running 33 mhz, and it runs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are slower :-(, try to at least see it once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th coprocessor.  The math coprocessor is what does i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ousands of FP calculations that this thing does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lindingly faster, ie., 486 50 mhz, tell me if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to follow.  I woul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d this program, spread it around.  Do the same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ther little graphics demos.  (an easy guidline for my softwa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ble is less than 64K, you can spread it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the uncanny ability to fit itself to most ambien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all the lights, cover up the computer power lights, cran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, and run the program.  It is designed not to repeat itself for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but you'll probably want to stop by then.  Back at school, w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x people onto the floor in my dark dorm room on a slow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we watched this dumb program for about two hours, y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tried to kill us by opening the door to the lit hallway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id this, we listened to mostly Depeche Mode.  I di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for this DOC file and I have the following.  Sorry for any G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 fans.  I couldn't really find anything.  And as far as Bill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us goes.... 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weep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ue Dress" and "Clean"; Depeche Mode;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 years" and "Estranged"; Guns 'n' Roses; Use Your Illus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til the End of the World" and "So Cruel"; U2; Achtung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zy"; Seal;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ve"; Pearl Jam;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mino/Part Two - The Last Domino"; Genesis; Invisibl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zard" Richard Marx; Ru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It's Love"; Van Halen; OU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econd side of The Hunt For Red October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otal Recal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way, if you have all of these tapes, or at least 70%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hold of me.  We need to get together and give each other som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contact me on the LE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Be sure to check out my other funky graphics displays, HYPE and HTORU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anything about Andrews, NC, you know something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 live.  If you don't, well, you have lots of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friendly neighborhood pyrotechnici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     \ \ \   |  |     |     /  /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\       |     / 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\   -  \   \  |   |  /  /  - /  -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-    \    \    |  /  //  / /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-   -    Ka-BOOM     - -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-    /   /  |  |  \  \  \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/    /   /     / |  |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/    /  |    |   \   \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/   |    |    |  \     \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sn't ASCII art fun?  I have a friend that wrote a Mandelbrot-Set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for UNIX that displays its progress in ASCII.  If you ra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's 24" monitor, you could just barely see the shape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NIX usefu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OC files are fun to write.  I might just start releasing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programs and see what happen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