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  Version 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captu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techn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 24.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2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per Frand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 : jesperf@daimi.aau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distributed AS IS. The author specifically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but not limited to,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fitness for a particular purpo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 to defects in the diskette and documentation, and program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herein, in particular, and without limiting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cense with respect to any particular application use o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the author be liable for any loss of profit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damage including but not limited to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other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is copyrighted software and all rights are reserved. PCXDUM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changed or modified in any way except by the author. PCXDUM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may be freely distributed as long as it remain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orm with all support and documentation files. It may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0 day free trial period. Regardless of how the copy is obtained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that all users comply with the following licen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ovisions if they continue to use it after the 10 day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Should you find this program useful, you must register it;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provided with the latest releases of the PCXDUM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as of this writing is $25.00 U.S. per single-user licens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gister, you receive a copy of the latest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, plus any enhancements that have been added since this documen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Check "REGISTRATION" for possible dis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btained this program from a shareware disk distributor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aid only for the service of copying this disk, but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for the program itself. The author receives no part of the pri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paid to a disk distributor for 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, XT, PC/AT and PS/2 are trademarks, and IBM is a registered tradem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tional Business 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s a registered trademark of Hercules Computer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Paintbrush is a registered trademark of Z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is a registered trademark of WordPerfec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Maker is a registered trademark of Aldu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ura Publisher is a registered trademark of Ventura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is a trademark of CompuServ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is a program which saves the images on the screen of your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omputer or compatible PC to a disk file. PCXDUMP i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, which means that having executed it once, the program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in the background, while you continue to run other program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PCXDUMP to capture the image currently displayed on the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combination of keys which PCXDUMP reserves f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d images are put on the disk in the PCX-format. A larg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s, desktop publishers and paint programs are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PCX-files, e.g. WordPerfect, PageMaker, Ventura Publis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Brush and many, m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one wants the pictures in another format (e.g. GIF), use a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ke the GRAPHIC WORKSHOP or ALCHEMY (available via anonymous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"wuarchive.wustl.edu" or "wsmr-simtel20.army.mil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in the package is utility, PCXVIEW, which will show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that PCXDUMP can produce (2, 16, 256 or 16.7 million color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) on any EGA, VGA or SVGA display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GOOD REASONS TO USE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          - PCXDUMP will cost you only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           - PCXDUMP will use only 12.3 Kb of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no EMS or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          - ALL pixels are written/read directly in to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hence really 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-VGA           - PCXDUMP recognizes a large number of SuperVGA ch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able to use their resolution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INSTALL     - PCXDUMP can be installed with a on-screen menu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tall PCXDUMP the way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nu you can change thing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tkey-sequence to activate PCXDUMP, wher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X-files, the type of your videocard (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tects the videocard) and severa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EASY TO USE    - Just press the hotkey and use the mouse 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which part of the screen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dumps the images directly to the PCX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PCXDUMP offers several ways of "delaying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Read about it in "PCXDUMP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". In short this means that you a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screens, which you normally aren'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A lot of (particularly new) games push the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to the limit and use undocumented videom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mooth scrool and smooth animation.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s the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s the registers are write-only (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) on EGA-cards, PCXDUMP can neither detect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se modes on EGA-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 VGA-cards or better ALL these mod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! Even if these modes includes a split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(like the sharewar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Wolfenstein game from Apoge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CRIPPLED   - And last, but not least. It's not crippl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 PCXDUMP is designed to capture graphic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work with no limitations in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hen you register PCXDUMP, you will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xt capturing" function as a bon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CXDUMP, you will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an IBM PC, XT, AT, PS/2, or 100% compatible compu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at least one floppy diskette driv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the IBM-PC DOS (Disk Operating System), or MS-DOS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ed 2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 Systems compatible mouse will also be 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PCXDUMP with either a color or a monochrome EGA or VG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(and naturally with a SuperVGA display 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PCXDUMP CAN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is capable of capturing graphic images on systems equipp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video display adap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ulticolor Graphics Adapter (M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nhanced Graphics Adapter (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ideo Gate Array adapter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PCXDUMP can dump images from mode 4,5 and 6 (which are CGA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able below), you still need at least an EGA or MCGA card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ercules support, 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captures all of the video modes listed in the following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been standardized by manufacturers of the various video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Graphics               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Resolution  Colors     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----------  ----------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   320 x 200       4        CGA/EGA/VGA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320 x 200       4        CGA/EGA/VGA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   640 x 200       2        CGA/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320 x 200      16       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640 x 200      16       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640 x 350       2       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640 x 350      16       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640 x 480       2        VGA/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640 x 480      16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320 x 200     256        VGA/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) In these two CGA-modes, PCXDUMP will always be using a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lack, Cyan, Magenta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 have any of these SVGA-cards, you are able to use their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I-WONDER       (up to 1024x768x2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DENT          (up to 1024x768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NOA            (up to 1024x768x16, 800x600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DISE         (up to 1024x768x2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x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SENG ET 3000    (up to 1024x768x16, 800x600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SENG ET 4000    (up to 1024x768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SENG HiColor    (up to 1280x1024x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x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AK-037C         (up to  800x600x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AK-067          (up to 1024x768x16, 800x600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DEO-7          (up to 1024x768x16, 800x600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.  720x540x16, 720x540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IP &amp; TECH.     (up to 1024x768x16, 800x600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HEAD A/B        (up to 1024x768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SA CARDS       (up to 1280x1024x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is not designed to work with high-resolution 4-color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activate PCXDUMP in an unsupported video mode, PCXDUM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 long deep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-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CXDUMP is installed, these default hotkeys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C dumps a color PCX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E dumps the whole screen in colors (dumps immedia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N dumps a black/white PCX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R dumps the whole screen in black/white (dumps immedia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I dumps a inverted black/white PCX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G dumps a color PCX-file, where image is gray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H dumps a color PCX-file, where image is inverted gray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T will dump a text screen to a TEX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HIFT+A will dump a text screen to a ANS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umping a color PCX-file, the screen mode (the available colo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) determines which file format should be used (16, 256 or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), except dumping a gray scaled dump in 32768 will produce a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-file. PCXDUMP will beep once when activated and (once) aga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finished dumping graphics. If you activate PCXDUMP in an un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ed video mode, such as a 4 color hires mode, PCXDUMP will emit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-pitched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use the C, E, G &amp; H hotkeys when there are at least 4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You can only use the T and A hotkeys in text mode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change the hotkeys, read about it in "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ctivate PCXDUMP in text mode, PCXDUMP will dump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PCXDUMP holds a bonus facility which enab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pture screens in these text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Text                   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Resolution  Colors     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----------  ----------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80x25           16        EGA/VGA/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80x43           16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80x50           16        VGA/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  80x25            2       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  80x43            2       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132x25           16        Some SVGA-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132x28           16        Some SVGA-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132x44           16        Some SVGA-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100x40           16        Some SVGA-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100x60           16        Some SVGA-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80x66           16        Some SVGA-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80x60           16        Some SVGA-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s can be captured in three ways, either to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TXT), to a ANSI-file (.ANS) or to a bitmap (graphic) file (.PC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ump a text screen to a text file, press hotkey ALT+SHIFT+T.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CX extension on the file it will be the TXT extension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can be imported to almost any kind of wordprocessor 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When you dump to a text file, only the characters (no color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ed to file. To get both, us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ump a text screen to a ANSI-file, press hotkey ALT+SHIFT+A and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ump the screen immediately. Instead of the PCX extension o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a ANS extension. These ANSI-files can be typed (wit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YPE) and the correct colors (if any) will be prin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if you have the device driver ANSI.SYS installed (if not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manual on how to install this device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great for SysOp's, who wants to capture text scree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for use on the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hotkeys will produce a bitmap file (with the PCX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modes except mode 07, you can capture the screen in both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nochrome. In text mode, PCXDUMP uses the RAM resident font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nto a bitmap. This means that the resulting bitmap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tured text screen exactly as it appears on the screen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oads a specialized font (such as an emulated mouse curs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Ventura Publisher or WordPerfect 5.1 the size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corporated into your document depends on the size of th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P) or figure (WP). For best results, you must adjust this size (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 or WP) so that pixels are not truncated or compressed. You can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size for the image in your document based on the horizon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resolution of your printer. Lets say you capture a VGA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80 columns and 25 lines. The font size in this mode is 8 by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. This means that there are 400 (16 times 25) scan lines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640 pixels horizontally (80 times 8). You must size the imag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pixels in the image is evenly divisible by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Therefore, if you have a laser printer or DeskJet print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at a resolution of 300 dots per inch (both horizontal and vertic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ame size of 2.13 inches by 1.33 or 4.27 inches by 2.67 inch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non-distorte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must account for the inside border space and border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izing figures in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ING FRAM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use and your mouse-driver is installed, you are able to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part of the screen with a on-screen frame controlled by the mous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done by using the arrow keys and &lt;SPAC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nly in graphics mode that you are able to cut/clip. In text mo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screen is dump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frame is shown in upp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IGHT button and move mouse to control frame-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LEFT button and move mouse to control frame-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MIDDLE button to adjust horizontal panning (described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arrow keys to control frame-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SPACE&gt; and arrow keys to control frame-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Keypad 5 to adjust horizontal panning (described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OUSE and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to dump graphic within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adjust the frame size when you have pressed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s: C,N,I,G,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for EGA card users: Just a piece of advice. If you capture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program (e.g. a paint program) which is also using the mouse, "nois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may appear when the mouse is moved. If you dump the whol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ing the mouse (hotkey E &amp; R) and use PCXVIEW to show the PCX-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use the mouse to cut out the exac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ANNING: Some programs/games uses horizontal scrol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the graphics. PCXDUMP will know which part of the graphic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hown, except for a "few" pixels (up to 7 pixels)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determine these "extra" pixels in a safe way. If you can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ame start to the left of the screen, press the middle mouse butt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5 until the frame position is correct. In 16 colors mode th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p to 7 pixels wrong, in 256 colors up to 3 pixel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adjust horizontal panning if the program uses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FAST IS PCXDU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memory read/write will be performed in ALL modes: 2, 4, 16, 25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768 colors mode. So this program is pretty 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using a 386sx/20 Mhz system (and a Tseng ET4000 card), and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measu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      sec (appro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 x 200 x 256         1-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80 x 256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x 600 x 256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x 768 x 256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80 x 16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x 600 x 16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x 768 x 16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80 x 32768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more complicated to encode and read and write pix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s mode it takes a little longer than in 256 colors mod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24-bit coding in PCX-files, capturing of graphics in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mode involves 3 readings of every pixel and is therefor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ing of these modes slower than that of the corresponding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icture is a simple one, PCXDUMP will be faster since it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less information to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PUTER IS TOO BUSY TO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times where you request PCXDUMP to capture your scre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seems to happen. This is usually because the foregroun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in the middle of a sensitive task which cannot be inte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se cases, PCXDUMP is aware that you have requested a screen cap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pop up as soon as it becomes safe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INSTALL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is easily installed with the menu that appears, when you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CXDUMP" + &lt;ENTER&gt;.  You can, however, install PCXDUMP with "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es" alone. In this way you will be able to install PCXDUM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tch file, such as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dentifies the "command line switches" which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s and responds to. A command line switch is a string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type after the PCXDUMP command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ese switches is to allow you to modify the way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certain of its operations. Turning PCXDUMP's beep sounds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PCXDUMP from memory are just two examples of functions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allow you to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command line may contain as many switches as you desir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rder, in either uppercase or lowercase letters. Please note tha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the maximum line length to 127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s PCXDUMP. This option is only necessary if no 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removes PCXDUMP from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this switch if PCXDUMP was not is the last TSR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other resident program was loaded AFTER PCXDUMP and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, memory may become messed up and you may have to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NO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NO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PCXDUMP to be qu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TIME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TIME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"delay" the installation of INT 09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rograms (e.g. games like "4D STUNT DRIVE") will tak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f INT 09h at upstart (INT 09h is the hardwar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, remember) and never calls the original INT 09h.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PCXDUMP's own INT 09h will not be called. This obsta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overcomed by using the /TIME option. If it tak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say, about 20 seconds to start up, it'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the installation about 30 seconds. PCXDUMP uses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interrupt at INT 08h to keep track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/time=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stall PCXDUMP, and PCXDUMP will be waiting 6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grabbing INT 09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 in mind that when you use this option, you are not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CXDUMP after exiting the program (or game) you wish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from. The reason for this is that the interrupt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s the "old" INT 09h address, and when you exi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stores INT 09h and thereby overwrites your INT 09h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ince you now have saved all the images you wan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n't care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PCXDUMP again, you do not have to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PCXDUMP from the memory by wr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install PCXDUMP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using the /TIME or /DISK options to delay the in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on, PCXDUMP will beep twice when it installs itsel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great help, since you now will know if it was pos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to take over INT 09h, and when PCXDUMP is ready to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DISK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DISK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other way to "delay" the installation of INT 09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this option "delays" the installation of both INT 08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09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programs (I have seen this in the WING COMMANDER game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possible to gain access to the keyboard even with the 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The reason for this is that the WING COMMANDER game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control of both INT 08h and INT 09h WITHOUT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interrupt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counting how many seconds it takes before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, you count how many times the program reads from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upstart (that is: how many times INT 13h is called)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 tiny TSR-program that counts exactly how man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13h is called. This program is "GETINT13.EX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un "GETINT13.EXE". Start the program you wish to sav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. When it is loaded, exit the program. Back in the DO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key to activate GETINT13 -&gt; ALT+SHIFT+2 and GETINT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ll you how many times INT 13h wa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wanted to save the logo from WING COMMANDER, I di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GETINT13 &lt;+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WC       &lt;+ENTER to start WING COMMAND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possible I quit WING COMMANDE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X (I thi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n DOS I pressed ALT+SHIFT+2 to see how many times INT 13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alled (about 190 as I reme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en installed PCXD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PCXDUMP /DISK=150 /SHIFT=0 /HOTKEY=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rted WING COMMANDER again. When the logo appeared I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which was the new hotkey for PCX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back in DOS, it was no longer possible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(for the same reasons as with the /TIME option).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move PCXDUMP from the memory with the option /OFF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stall PCX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above, WING COMMANDER called INT 13h about 190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gave PCXDUMP the option /DISK=150. Remember that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loading a lot of data when started, at leas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itself. But some programs save some data when you ex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COMMAND.COM needs to be read from disk again.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smaller number than GETINT13 tells you, since GETINT13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umber of calls to INT 13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AUTO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AUTO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has no effect unless it is used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/DISK or /TIME option. If you install PCXDUM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TIME=10 /AUTODUMP" this is what happens: after 10 seconds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stall its own keyboard routine and will immediately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ing the screen in mode the screen is in. It i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grey scaled auto-dump of a color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SHIF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SHIF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using the default hotkey sequence which is ALT+SHIF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me hotkey&gt;, you can tell PCXDUMP to use any combi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, Left SHIFT and CTR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  Effect on hotkey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No shif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Press (Left)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Press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Press ALT + (Left)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Press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Press (Left) SHIFT +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Press ALT +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Press (Left) SHIFT + ALT +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HOTKEY=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HOTKEY=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using the default hotkeys (C,E,R,N,I), you can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to use a custom hotkey. When doing so all other 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abled and you will no longer be able to u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will be saved immediately and PCXDUMP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o dump either a color or a monochrom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ppendix A you will find a list of possible hotkey scan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a standard keyboard or if you want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not listed in Appendix A, I have included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ANCODE.EXE" which may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run the program, press the key you want as hotkey and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code number (in decimal). Press ESC to exit the program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code number you just saw when installing PCX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code must be in the range 1-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DIR=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DIR=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laces the PCX-files (DUMP0000.PCX etc)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stead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rograms have some data in other directories than the up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this option saves you the trouble of track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X-files after capturing th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/DIR=C:\      (Will place files in C: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/DIR=C:\PCX\  (If C:\PCX\ exist then files will be put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/DIR=C:\PCX\ you can use /DIR=C:\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WIDE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WIDE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rogram uses smooth scroll (that is, defines a virtu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r than physical display), e.g. like the COMMANDER KEEN se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/WIDE option, and PCXDUMP will try to dum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screen instead of the physical screen (which is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PCXDUMP automatically determine the logical scree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is bigger than the physical display width), but have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alculating the logical screen height, you here specify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higher than the physical display height the logic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is. Lets say you want to capture the full logical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R KEEN 4. This game runs in 320x200 in 16 colors.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worry about the logical screen width, since PCXDUM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are of that (actually 512 pixels in this game).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height is approx. 600 pixels. Therefore, to dump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you should install PCXDUMP with thes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/TIME=15 /WIDE=3    (since 200*3 = 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 to this game you should tr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any effect, the WIDE values must be in the range 1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This option will not have any effect on an EGA car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on this card are write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CHIPSE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CHIPSE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CXDUMP somehow fails to recognize your video adapte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is on the list, this is a way to force PCXDUMP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must be in the range 2-1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Chipset              Number   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   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UNSUPPORTED              10    Tseng 4000 Hi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RESERVED                 11    OAK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EGA-card                 12    OAK-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VGA-card                 13    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ATI-vga                  14    Ah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Trident                  15    Ahea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Genoa                    16    Chips &amp; Technology 4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Paradise                 17    Chips &amp; Technology 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Tseng 3000               18    Chips &amp; Technology 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Tseng 4000               19   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IN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IN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if you want to call PCXDUMP from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all PCXDUMP from your program via an interrupt,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here. This interrupt may be any interrupt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78,  99, 129, 134, 140, 242, 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, 79, 100, 130, 135, 141, 243, 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, 96, 101, 131, 137, 142, 244, 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, 97, 102, 132, 138, 143, 245, 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, 98, 105, 133, 139, 241, 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hosen, say, interrupt 5, you can call PCXDUMP fro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program, if you enter this piece of code in your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4.0 - 5.5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umpScreen(Function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: regis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.AX := $123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.BX := 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(5,Re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(60); (* Remember this delay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6.0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umpScreen(Function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AX,123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BX,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(60); (* Remember this delay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X must be $1234 or 1234h (hexadecimal), as this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that this interrupt is meant to dump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is not called directly, but will pop up (if it is saf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) within the next 6/100 of a second. If AX doesn't equal 1234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will ignore the interrupt and call the old interrup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interrupt 5 as the interrupt to call PCXDUMP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creen key which normally activates interrupt 5, PCXDUM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activated since register AX is not $1234 (PCXDUMP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interrupt which prints text screen to the pri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BX holds the function, you want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0 equals first hotkey "C", BX=1 equals hotkey "E"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5 equals hotkey "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BX must be in the range 0-8 ("C" - "A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LIGH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LIGH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used to control the light intens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. This will of course only have an effect on color PCX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ue of 100 is default, a value of 50 will make the image hal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as normally and a value of 200 will make the images twi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. This value must be in the range 20-500, otherwi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gnored. Lets say you want to dump a picture to a gray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-file so you can print it out to a laser printer. You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 that the printed image is too dark. Now just (re)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will a new (and higher) LIGHT value. Thats all the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/OFFSE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PCXDUMP [other options] /OFFSET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PCXDUMP will save the images to files starting a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(i.e. with the file "DUMP0000.PCX"). But by specif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offset, you can tell PCXDUMP to save the images t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a specific offset. If you install PCXDUMP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/OFFSET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will save the first image to the file "DUMP0020.PCX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mage to "DUMP0021.PCX"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DUMP is copyrighted software and all rights are reserved. PCXDUM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changed or modified in any way except by the author. PCXDUM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may be freely distributed, as long as it remain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orm with all support and documentation files. It may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0 day free trial period. Regardless of the way the copy is obtain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quested that all users comply with the following licen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ovisions if they continue to use it after the 10 day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PCXDUMP is based on 'personal usage'. Corpor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al users must register all copies used on an individual bas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c person (name) must be explicitly assigned to each registrant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vided with a new version of PCXDUMP wher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person will be seen to indicate registered usage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s a specific person (not a juridical person or corporate entity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'use' PCX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 may distribute this program. The "per disk"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exceed $8 and the shareware distributor will not change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for the end user of PCXDUMP. End users are still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each shareware copy of PCX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license multiple copies of PCXDUMP with discount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 of copies  | Price per cop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-10          | US $25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1-50         | 25 % discoun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1-100        | 40 % discoun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01+          | 50 % discoun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te License  | US $50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pply only to individual orders, they are not cumu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 all updates (shareware versions) at no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ceive registered updates at a reduced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ceive free technical support by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registered user may install PCXDUMP on more than one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he is the only user on each machine. The regist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policy is similar to a book, which can be taken with you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ly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GET PC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s of the registered PCXDUMP packages are subject to chang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1st, 1993. The latest shareware issue of PCXDUMP, which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up-to-date information on pricing and new features, is always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wnloading in these 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merican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ghty simtel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-address: wsmr-simtel20.army.mil in pd1:&lt;msdos.graphic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s mirror-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-address: wuarchive.wustl.edu in /mirrors/msdos/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-address: oak.oakland.edu     in /pub/msdos/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rough Public Softwar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uropean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-address: nic.funet.fi    in /pub/msdos/graphics/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-address: garbo.uwasa.fi  in /pc/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anish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TI-BBS, Tlf: 47-380524, N-8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. ShareWare, Benlse Skel 4 G, DK-4100 Ringsted, Tlf 53-619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several other BB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document is more than nine months old when you receive it,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current. To make sure that you have the latest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and availability of new features, contact the author or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shareware release of PCXDUMP in one of the place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codes you may use with PCXDUMP's "/HOTKEY=scan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 change the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Code      Key  Code      Key    Code      Key         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 ---------      -----------    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30        1    02        F1     59       Keypad plus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48        2    03        F2     60       Keypad minus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46        3    04        F3     61       Keypad 5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32        4    05        F4     62       Space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18        5    06        F5     63       Backspace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33        6    07        F6     64       Enter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34        7    08        F7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35        8    09        F8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23        9    10        F9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36        0    11       F10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37                      F11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38        `    41       F12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50        -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49        =    13       Tab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24        ,    51       Esc    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25        .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16        /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19        ;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31        '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20        [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22        ]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47        \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BY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order form below and mail it with your check,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per Frand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your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per Frand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ens Torv 7, 2. 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0 Aarhu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BY CREDIT 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your Visa, MasterCard, American Express or Discover c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the latest release of the registered PCXDUMP system, by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Public Software Library of Houston, Tex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are shipped directly by the author, usually within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after receipt by PSL. Please specify to PSL your choice of 5.25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by credit card, contact PSL at one of the following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242-4775   (Toll-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71355,470    (CompuServe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complete the order form below, and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Softwa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exas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complete the order form below, and "fax"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524-6398   (FA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mailing your credit card order, please be sure to mail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, not to the author. Credit card orders mailed to the auth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PSL telephone numbers and mailing address 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ONLY. For information about dealer pricing, volume dis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ing, shipping, returns, latest version number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, contact the author at the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Order from for PCXDUMP 7.10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 wish to license/upgrade _____ copy/copies of the latest releas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f the PCXDUMP system. I have enclosed the amount of money a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ndicated by the table below (Prices subject to change).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 would like the printed postscript version of the manual (22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ges) so I have enclosed extra $8.00 ___ YES, ___ NO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 have also enclosed extra $6.00 for shipping and handling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ame ____________________________________________________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mpany (if applicable) _________________________________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ddress _________________________________________________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ity _______________________________  State ______  Zip _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untry _____________________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 prefer:  _____ 3-1/2" disk;  _____ 5-1/4" disk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For credit card orders only: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******************************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ircle one:    Visa    MasterCard    American Express    Discov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ard Number _________________________________ Expiration: 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ardholder Name (please print) 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ardholder Signature 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---------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 of copies  | Price per copy | Upgrading pric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---------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-10          | US $25         | US $10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1-50         | 25 % discount  | 40 % discoun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1-100        | 40 % discount  | 60 % discoun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01+          | 50 % discount  | 70 % discoun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te License  | US $500        | US $100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---------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