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Description            {Gracie's Owner Software}         8/21/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686  Design &amp; analyze multi-element HF/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8751  Design model railroad (sectionalized) track (layout)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417  Remove some line feeds, form feeds, and double spacing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7521   Efficiently copy files from hard or HD disks to DD or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K133  Finds day of week from free 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LL  Displays soothing random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