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AP 2.25  John A. Qualt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 1990 Q-Ware Las Cruces N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P is distributed as Shareware NOT Freeware.  If you like SCAP and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ful, you are asked to pay about $5.00 for a registered copy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gistration, you will receive any pending updates and a disk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ther utilities to make your PC a more useful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Check, Money Order, or Cold Hard Cash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hn A. Qualt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15 Linda Vista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 Cruces, NM 88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or comments may be left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aterfront West Wildcat!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300 - 9600 BPS, 24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505) - 523 - 45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Leave [M]essage for John Qualt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for SCA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quently, a piece of data is displayed that you wish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ater import into a word processor, spread-sheet, or just as a re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mething.  The SCAP TSR allows you to "pop up" in an application,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esired portion(s) of the current screen into an ASCII file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p down" to where you left off.  SCAPs ability to capture screen sub-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you the capability to capture columns of numbers from spreadshe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samples from documents, or any data which can be display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for SCA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P requires DOS 3.x (or later) and 640K is recommended.  SCA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use LIM EMS if available which greatly reduces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RAM used while SCAP is resident. SCAP should only be invoked from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NOT from graphics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SCA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a run, SCAP saves screen data into a file called SCAP.AS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the path where you wish SCAP.ASC to reside, run SCAP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gt;SCAP [pa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[path] is omitted, SCAP.ASC will be created (or added to) in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you are in when SCAP is called up (see Note 2 below).  If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s invalid, it's the same as calling SCAP with no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and Using SCA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installation, SCAP can be called from within any "well behav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To invoke SCAP press BOTH shift keys at once.  At this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should become a full block.  When this occurs, you ca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to any point on the screen with the cursor arrow (keypad)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pture portions of the screen, move the cursor to the upp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rea you wish to capture.  Then, using the Ctrl-Right Arrow,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to the upper right corner of the desired area.  Whi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Right Arrow, you should notice all text passing "under"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ing highlighted.  Then, press the down arrow to the bottom of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pture.  When ready, press &lt;Enter&gt;.  All text should return to norm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"beep" should be heard.  This means the text has been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P.ASC file (see Note 2 below).  You may add more portions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le and  when done, press &lt;Esc&gt;.  SCAP should retur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In addition to capturing sub-regions of the screen,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an be captured by pressing the [SysRq] key (sometimes [Alt-SysRq]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your application. This will "grab" the entire scree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SCAP with the usual SHIFTs hot-key (see Note 3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cursor control keys perform special functions while SC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pped up"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Arrow    -    Moves cursor Up    (see Note 1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  -    Moves cursor Down if no text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a row or portion of a row has already bee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n this selects the same width on the next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rrow -    Moves cursor Right (see Not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rrow  -    Moves cursor Left  (see Not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Pg Up       -    Moves cursor to screen row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g Dn       -    Moves cursor to screen row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    -    Moves cursor to screen colum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   -    Moves cursor to screen column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Right  -    Selects text under the cursor moving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End    -    Selects all text from current cursor to end-of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Shifts -    This is the "Hot Key" combination used to invoke SC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Rq       -    "Hot Key" to invoke SCAP and capture enti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    -    "Pop Down" SCAP and return to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P      -    Purges the SCAP.ASC file while SCAP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C      -    This will remove SCAP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RNING ... You should only attempt this if SCAP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st TSR installed, AND only from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1:     These functions will cause any currently selected tex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-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2:     Each time text is captured, it is ADDED to the SCAP.AS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wish to start "fresh", simply DELete the SCAP.AS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use the Ctrl-P to [P]urge the file while SCAP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3:     Due to the various implementations of the [SysRq] ke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ature may not work on al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ompatab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SCAP should run under most applications, there are som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not compatible.  Any application which directly accesses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es not use DOS/BIOS for I/O is possibly incompatible.  Sorry, but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rror are the best debuggers 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d Of Documen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