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OLL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handiest tools ever distributed vi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CROLLK enables the Scroll Lock key to freeze screen sc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key operation. The Scroll Lock key becomes a toggle switch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and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when Scroll Lock is togge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Shift = Scrolls UP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Shift  = Scrolls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Just remember to check the Scroll Lock toggel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seems to freeze up unexpectedly, since all program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en the Scroll Lock is in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SCROLLK with ProKey, invoke SCROLLK before ProKe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you may hav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S.B. PC-USER'S GROUP - P.O. BOX 902 - SANTA BARBARA, CA. - 93102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