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</w:t>
      </w:r>
      <w:r>
        <w:rPr/>
        <w:t>SHAZAM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DOS Screen saving 3-D animation player  with speec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</w:t>
      </w:r>
      <w:r>
        <w:rPr/>
        <w:t>Version 1.0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</w:t>
      </w:r>
      <w:r>
        <w:rPr/>
        <w:t>Copyright 1992 by  SOLVE-IT, INC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�</w:t>
      </w:r>
      <w:r>
        <w:rPr/>
        <w:t>To Order:� Send check or money order for $20.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�����������  </w:t>
      </w:r>
      <w:r>
        <w:rPr/>
        <w:t>Solve-It, Inc.,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</w:t>
      </w:r>
      <w:r>
        <w:rPr/>
        <w:t>13891 N. Kendall Drive,Suite #3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</w:t>
      </w:r>
      <w:r>
        <w:rPr/>
        <w:t>Miami, Fl, 33186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provided in two zip files. SHAZAM.ZIP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disk and several short 3D animations and shaz2.zip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3-D virtual reality movie to play with shaz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zam is an animation player for DOS which disables alt-control-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and provides protection for entry into your system. The mo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with registration are 3-D virtual reality scenes. Shaza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spee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:   286 /386, DOS 3.0+/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not freeware. Continued Use require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brings you 5+ megs of full length Movie like scene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hareware Version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otects your screen from burnout by displaying constantl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splays 3D animations and virtual reality movies.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ation files displayed by this screen saver is Autodesk An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ows you to Sequence the scenes you would like to se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ows you to Change the number of loops, and the speed of each sc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any Autodesk animator FLI file as a screen saver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otects access to your computer.Disables Alt-Ctl-Del so that no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boot the system and get access to your computer. To dissuad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mputer when someone turns the power off include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as the last line in your autoexec.bat file.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saver program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way to leave the screen saver and return to DOS is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for Quit . On the registered version password protec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ERED VERSION CAPABILITIES: $20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ssword protected.Ability to chang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ility to leave a message as to your whereab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 to create your own FLI's from any GIF files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al 5+ Meg of 3-D animations and Virtual Reality mov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 upgrade to the next release which will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bility to have people enter messages when you're no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bility to read, delete and print the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EECH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can also provide speech files that may be played through your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sentence that you may wish. Example of speech is play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saver. If you would like your own voice played back, you may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ssette containing the sentences you would like to add. $5 per sent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of 15 words per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LI ANIMATIONS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 is the animation format for animations produced using Autodesk An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or and animator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many good FLI animations available on most BBS's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, or you may order disks of animations from us for $5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talog of available animations sent with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PERATING INSTRUCTIONS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keys can be pressed at any time during use of SHAZ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-  moves forward to the next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-  moves back to the prior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-  Starts from the first animatio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-  gives a screen defining these keys and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 - Turns Spee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 - Turns Speec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 - Each animation is played one after the other as defined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SAV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4 - The animation is played continuosly until one of the above ke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 - quits Shazam and asks for password in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efining the FLI files,their sequence, number of repetitions and spe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editing file SSAVE.DAT You can define any FLI file to be 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ZAM. You will need a text editor or any word processor that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ASCII format. The format of the data on that fi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iname,loops,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NAME - up to 8 character filename and 3 character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S   - the number of times you would like this animation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valid numbers are 01 to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  -  the speed at which you would like to play this animation(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s 01 to 99). 01 is the quick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1.fli,04,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2.fli,05,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imal.fli,02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PRODUCTS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TALKING STORYBOOKS FOR KIDS:�- HELP YOUR KIDS LEARN TO READ AND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.   $20.00 / $30.00 with childs name spoken and pictur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ach word in the story is highlighted as it is sp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IMATION, SOUND and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bility to turn speech on and off, so your child can practic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cognizing th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on to play each page continuosly until you decide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page or to play each page one afte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n go back,forward or to the beginning from any point in the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personalize the story by having your childs name spok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ory and his pictu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is option send a 3x5,or 4x6 picture of your child with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pying a good part of the picture and his name and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 286 or 386 machine, VGA screen, 6 Meg 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 available tit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venture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ventures in the land of dinosa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day at the Z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ISCLAIMER - AGREEM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of SHAZAM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HAZAM"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, expressed or implied, including, without li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ion,  the warranties of merchantability and of fitnes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purpose.  The author assumes no liability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 or consequential, which may result from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HAZAM".  However, Solve-It, Inc. will replace a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to registered users at ANY time.  Simpl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, DEFECTIVE diskette and we'll send you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for a nominal replacement fee (currently $3)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st of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ZAM is a "shareware program" and is provided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ge to the user for evaluation.  Feel free to share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friends, but please do not give it away altered or as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other system.   If you find this program useful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are using "SHAZAM" and continue to use i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able trial period, you must make a registration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$20 to Solve-I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at any one time.  You must treat this software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book.  An example is that this software may be used b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of people and may be freely moved from on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tion to another, so long as there is no possibility o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used at one location while it's being used at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st as a book cannot be read by two different person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users of "SHAZAM"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within 30 days of first use or their license is with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-License arrangements may be made by contacting Solve-It,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 distributing "SHAZAM" for any kind of remu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first contact Solve-It,Inc.at the address abo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horiz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encouraged to pass a copy of "SHAZAM"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s for evaluation.  All files must be included.Please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to register their copy if they find that they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egistered users will receive a copy of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HAZ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