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of the Misc.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7VESA   COM       (Vesa .com file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 EXE       (Un-compression 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EXE       (Fix for 486 mono-boot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GA   COM       (Set EGA emulatio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GA   COM       (Set VGA emula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SETUP EXE       (Word 5.5 driv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VID       (Word 5.5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7GRAPH  VRS       (Word Perfect 5.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7TEXT   VRS       (Word Perfect 5.1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IX    EXE       (3270 emulation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  TXT       (3270 readme file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MII   ALT       (Altparm fix for VramII interla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EM    DOC       (Gif viewer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EM    EXE       (Gif view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PARM  EXE       (New ALTPARM for VRAM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