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make it possible for authors to continue giving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ildren the benefits of the shareware concept. "Don't sta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se that lays the golden eg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registration is only $5 (+$1 s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is a versatile video mode and curs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VMODE.DOC REGISTER FILE_ID.DIZ V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tall the software in any directory on your disk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the DOS path. For example you can install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:\HANDYDOS directory of your hard drive which you hav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your editor or word processor to place the Handy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 statement in the AUTOEXEC.BAT file. The lin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rograms will give USAGE summary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switch, 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VMODE.EXE - Video Display Setting and Te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atile program can set or find the current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pabilities of the video card, change the cursor typ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ground/background colour or mono screen attributes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handy for laptop users to get the large � block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d the best video text mode for greatest contra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Edge DLT/386SX default is 3, but the best contr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ideo mode number 7. Thus an AUTOEXEC.BAT command "VMODE -7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lock cursor and best contrast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           Display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[-]#       Sets video mode # [and � 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A         Display all video mod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Cbf[mm]   Sets video background/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r mono screen attribu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C         Lists backgr/foreg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I         Inverts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e backgr./foregr. screen colour setting func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SI.SYS device dri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� is available only for text modes. Som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default "_" DOS cursor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INDING the video mode, VMODE returns the DOS errorlev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e video mode. When SET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ODE returns DOS errorlevel 1 with an error message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. This feature may be useful to som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is feature for finding the video mod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he screen message "BIOS video mode is: ......"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direction symbol into the NUL file "VMODE &gt; 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VMODE /C1e70    will set the screen to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ite foreground ("1e") for a colour scree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erse video ("70") if a monochrome monit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/C1e      will set the screen attributes to "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th colour and mono monit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Note: When you register you may request the complete HandyDO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. It includes the above software. It has DOS utilities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/DISK HANDLING (moving/ deleting file(s) &amp; directories, a WYSIWY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 utility); professional BATCH PROGRAMMING (function keys,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cursor pos., colour, sound); a fast stay-in-dos MENU 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versatile VIDEO &amp; CURSOR setting/checking utility. A good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included. Registration is $25 for the ent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r your company have specific custom programming nee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/software interaction, please drop a no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a message at CompuServe 72345,1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VMODE must accept this warranty disclaimer: 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V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ODE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V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VMODE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VMODE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VMOD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VMODE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