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                   Version 1.91                       8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     Bill Jav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This product is not compatible with Microsoft Window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notes below for info regarding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is yet another screen saver.  The design philosophy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o use as little of base memory as possible.  VGAsav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8 bytes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o allow the user some control over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also has the ability to detect the use of a mouse and tr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keystroke on the keyboard.  This is a nice featur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such as, the dosshell which use a mouse as the prim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.  However, due to the first requirement mentioned above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uppress any mouse event used to restore a sav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be forewarned that any action on the mouse used to restore a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be passed on to the program currently running as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.  Hence, if you press a button on the mous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the program currently running will also detect the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strongly recommend sticking to some type of nondestru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udging the mouse slightly to restore a blank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keystrokes used to restore a blanked screen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keystroke and will be suppressed by VGAsave. 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"valid keystroke," it is meant that you have t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, number, function key, etc. to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alt, ctrl, or shift keys alone will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I usually use the space bar, but that'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 hot key which may be used to blank the screen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etects mouse movement to restore a blank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User selected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User selecte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ff and On options to disable and enable VGAsav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save i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n interactive menu to control various op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been loaded into memory.  Simply type "VGA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DOS prompt to start VGAsave.  Then type "VGA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to bring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ommand line switches for controlling VGAsa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DOS prompt or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inimal resident memory requirements -- 368 by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upports DOS 5.0 upper memory blocks when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5.0's loadhig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It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is released as FREEWARE and may not be sol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  The copyright for VGAsave remains the sol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distribute VGAsave, please distribute the entire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VGAsave.com, VGAsave.doc, and RstMou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any written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may be started with a default time out of 2 minu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at the DOS prompt.  You may optionally specify a new time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/c:[time out in seconds] as a command line argu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"VGAsave /c:300" will start VGAsave with a time ou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seconds or 5 minutes.  The /m- command line switch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tercept and the /key: switch to override the default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 may also be used when starting VGAsave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on starting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   C:&gt;VGAsave          Start VGAsave with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                        (Default values are show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m-      Start VGAsave and disab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cept.  You can tur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cept back on once VGAsav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using the /m+ switch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c:300   Start VGAsave with a time ou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 minutes.  Again, you can la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key:Alt-9    Start VGAsave and use alt-9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t key to blank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mand.  This may be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VGAsav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combination of the command line switche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used when starting VGAsa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c:300 /m- /Key: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time out value to 5 minutes, disabl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cept, sets the hot key to Alt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section entitled "Controlling VGAsave after lo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nformation on how to change VGAsave's settin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time out value has been reached VGAsave, will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control back the program that is currently running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will continue to run as if nothing happene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s blanked.  Once the screen is blanked, it may be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ny key on the keyboard or by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s for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r:   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ntercept:  (Enabled if you have a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ut:        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 Key:          Alt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VGAsave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VGAsave has been loaded in memory, commands may be passed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ssuing "VGAsave" at the DOS prompt will bring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save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R&gt;  to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&gt;  to disable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+&gt;  to enable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&gt;  to blank the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&gt;  for a new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M&gt;  to enable mous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D&gt;  to disable mous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K&gt;  for new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&gt;  for VGA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?&gt;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y other key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functions listed in the menu above h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equivalent which are outlined below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of what each function does. 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arameters may be obtained by using "?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menu.  There is also a command line option, /i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ay be used in batch files to obtain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keys used to select a menu option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itive.  In other words, either "S" or "s"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save settings option for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option "C" for a new time out value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mpt for the new time out in seconds. 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and hit the enter key when done. 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ing is supported and the escape key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input field.  Note the time out valu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e number between 10 and 3600.  If you try and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4 digits, VGAsave will beep at you since th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.  If you enter a value too large or too small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port an error along with the prope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hanging the time out value and kick you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ssuing VGAsave save at the DOS command promp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    Displays a help message -- Note that VGAsav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loaded in memory to display the help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words, issuing "VGAsave /?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VGAsave is not currently loaded in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 it to display a help message out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parameters without loading VGA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:n   Changes the time out value to n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� n � 3600 -- This command line arg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pecified when VGAsave is initially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ff   Disables VGAsave -- useful for progra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 much user interaction, such as, gif view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, such as, windows which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n    Enables VGAsave -- when it has been disabled with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 /on and /off can be used to trick VGA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tting its internal clock to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GAsave /off  ; disables VGA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reset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coun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GAsave /on   ; enables 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sometimes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     Removes VGAsav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section below on removing VGAs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ow   Forces the screen to immediately blank --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atch files.  The same action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ly from the keyboard by using the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 key (Alt-0 by default).  Note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s VGAsave to be enabled otherwise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means to restore the screen if VGAsave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-    Disables mouse intercept -- can be used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restoring on mouse action featur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switch may be used when starting VGA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nly useful if you have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+    Enables mouse intercept  -- used to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ing feature on a mouse action whe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d with /m-.  (Only useful if you have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EY:  This command line switch changes the hot ke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nk the screen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:  /KEY: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0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e   (disables the ho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to set the hot key to Alt-5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VGAsave /Key:Alt-5" at the DOS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e option is selected (i.e. "VGAsave /Key:non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hot key support to blank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abled -- the hot key may be lat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 by selecting a hot key other than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/key: command line switch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VGAsave is initially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so change the hot key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starting VGAsave by issuing "VGAsav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S prompt and selecting option "K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.  This will bring up a menu of possi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o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   Displays the current settings of VGAsa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suing "VGAsave /s" at the DOS prompt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without any command line option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 Bill Jav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. 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0 may be used to blank the scre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r:   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Intercept:  (Enabled if you have a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Out:        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t Key:          Alt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reflects VGAsave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?   Returns the status of VGAsave by means of an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provides a means for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tain the current status of VGAsave and bra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rrorLevel statement. 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active (i.e. menu option) equivalen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o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ssible exit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Code = 1  ==&gt;  VGAsave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Code = 2  ==&gt;  VGAsave is current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Code = 0  ==&gt;  Neither of the above ar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Exit codes may be used by a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save /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== 2 Goto VGAsave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== 1 Goto VGAsaveNot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the ErrorLevel must be tested in "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" since DOS checks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using an If statemen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ANT:  VGAsave will only return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code when this command lin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ll other cases, the exit code for VGA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i?" switch has highest priority.  Using this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save to return its current status and exit the program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command "/?" has second highest priority.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VGAsave to display a help message and exit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commands may be used individually or in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mands.  The following table shows the INCOMPATI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 with any thing else  ==&gt;  Can't remove the screen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nd commands to the res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ff /on      ==&gt;  Can't turn the screen sav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+ /m-       ==&gt;  Can't have the mouse interce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isabl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ff /now     ==&gt;  The screen saver must be enab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/now switch.  (If the 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disabled, and the /no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used without the /off switch,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enable itself and blank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GAsave detects an invalid command group, it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ing commands and report an error.  If any other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cluded in the command line, they will be proces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"VGAsave /off /m+ /m-"  will disable VGAsave (/off swit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n error message for the two conflicting commands (/m+ and /m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save is also capable of detecting multiple command lin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"VGAsave /m- /m+ /off /on /now /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must be proceeded by either a forward slash, /,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, \, or a dash, -.  In other words, issuing "VGAsave /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GAsave \r", or "VGAsave -r" all have the same effect. 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has been used above for purposes of illustrat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lash or the dash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the command line is not case sensitive, i.e. the comm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dentical to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ll VGAsave in a batch file to disable it or what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ide VGAsave's messages by redirecting its outpu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GAsave /off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y the above example at the DOS command prompt for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ry VGAsave /on to enable VGAsave and see a messag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suppressed by the DOS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oftware will not function properly with VGAsav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in which the keyboard and mouse interrupts ar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Microsoft Windows is completely incompatible with VGA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some software is only partia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.  In particular, some games capture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rease speed, and VGAsave will not be 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.  Hence, when the screen blanks, it cannot be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key -- any key pressed will be process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However, when using VGAsave in conjunction with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ay be restored by moving the mouse which can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s a partial incompatibility.  The only way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such as this exists is to try VGAsave.  If a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use VGAsave /off before starting the incompatib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VGAsave /on can be used after running the applica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tisfactory solution a batch file can then be written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which turns VGAsave off before runn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urns VGAsave back on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tential compatibility problem also may exist with som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 programs since VGAsave directly manipulates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is issue is discussed under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indows is a multitasking environment, it handl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ftware interrupts differently than DOS does.  Hence, most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function properly under Windows.  In the case of VGA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blank according to the specified time 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indows will not allow VGAsave to properly detect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or keyboard action to restore the screen.  So, your st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ank screen that can't restored without somehow exi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tough when you can't see what you are doing) or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refore, I recommend launching Windows from a batch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the batch file a little more spiffy by using the /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rrorLevel == 2 Goto RunWindows  rem  VGA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m  alread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rrorLevel == 1 Goto RunWindows  rem  VGAs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m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Get to this point if VGAsave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Run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not unique to VGAsave and has occurr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s that I have tried in the past. 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that prompted me to write VGAsave.  At least with VGA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mporarily disable it with /off while using Window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st other screen savers, you are forced to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Windows to get the screen saver out of memory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o disable the screen blanking function is not usu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also seems to do something funny with the mo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in the sense that VGAsave will think that a mou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ly occurring after running Windows if the mouse inter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  This has the effect essentially disabling VGAs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time count will be continually set to 0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d out what causes this and I probably won't pursu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 news is this mouse problem DOES NOT OCCUR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Windows 3.0 and experience this proble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mouse intercept with VGAsave /m- or use the "Rst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in the prototype batch file previously discu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st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is not necessary if you are using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VGAsa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can be removed from memory with the /r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selecting the "R" option from the interactive menu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or any TSR for that matter can only be removed from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aptured interrupts are currently pointing at it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it has to be loaded last.  If the TSR is not loaded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is possible that it cannot be removed from memory.  VGA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is condition and refuse to remove itself from memor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ed interrupts are not currently pointing to the resident c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the only way to remove VGAsave from memory is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However, keep in mind that VGAsave can always be disab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ff switch if it cannot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is is that when a TSR is removed from memor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ed interrupts must be restored to their original st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to continue to function properly.  If one of the hook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ints to the TSR's resident code, then the TSR has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the proper vector to the interrupt table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o illustrate the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oading VGAsave            After loading 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+      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SR 1   |                  |    TSR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+      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|\                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t X                         |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+  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t Table |                   |  VGAs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+  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Int T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oading VGAsave assume that some TSR, TSR 1, is load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some interrupt (call it Int X) pointing at TSR 1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VGAsave.  In this case, the interrupt vector poin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SR 1 as shown above on the left.  When VGAsav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make a copy of the int X vector and saves it as resid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then updates the interrupt table via an int 21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nt X points to VGAsave.  Hence, the interrupt tabl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, and VGAsave points to TSR 1 to form a chain as shown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  Thus, whenever int X is issued, control is passed to VGA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GAsave passes control to TSR 1.  When VGAsav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int X is restored back to its original vec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ored within VGAsave's resident data block to updat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via an int 21h call.  This operation then restores the PC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original state before VGAsave was loaded (figure on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nsider the case when another TSR, TSR 2, is loaded after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TSR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VGAs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TSR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Int T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interrupt table points to TSR 2, TSR 2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, and VGAsave points to TSR 1.  Hence, when int X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s passed to TSR 2, TSR 2 passes control to VGAs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passes control to TSR 1.  If VGAsave were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nder these conditions, the interrupt chain would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TSR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ree  |             +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emory |&lt;----------- |   TSR 2   |         | 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             +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Int T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2 gets completely bypassed since VGAsave points to TSR 1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interrupt vector that gets restored to the interrupt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is removed from memory.  Thus, TSR 2 will no longer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chain, and the interrupt vector stored within TSR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ere VGAsave was which is now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event that VGAsave is not loaded las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rom memory, beware that a "hole" will remain in DOS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was residing since DOS cannot "pack" the pc's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gets involved with DOS memory allocation strategy which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amiliar with.   Considering that we're only talking about 3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, this isn't a maj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intended to provide a general feeling for how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nd covers some of the common questions that 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y no means a complete discussion on TSR design. 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write a book on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ent memory requirement of the VGAsave is 368 bytes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panded memory is not required.  VGAsave supports DOS 5.0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locks (UMB) when the loadhigh command is used.  VGAsa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assembler and employs direct access technique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resident code small.  In particular, VGAsave directly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card to blank and restore the screen.  Thus, VGAsav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VGA SYSTEMS.  The other direct access technique emplo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manipulation of the BIOS keyboard buffer area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ho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09h:  Keyboard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t key is implemented by hooking int 09h (kbd hardware i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manipulating the BIOS keyboard buffer area to avoid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BIOS from within the resident code.  A call to BI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TSR requires reserving stack space within the res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IOS to use which increases the amount of memor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SR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ssence, what happens here is that every time a key is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n int 09h is issued by the keyboard so that the P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and process keystrokes.  VGAsave takes advantage of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ing this interrupt to keep track of keyboard activit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hot 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an int 09h occurs, control is passed to VGAsave, and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copy of the current BIOS keyboard buffer tail (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buffer is a circular buffer) and then calls the BIOS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rrupt service routine) for the keyboard (int 09h)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IOS ISR is called, control is returned to VGAsa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keyboard buffer tail is compared to the old one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, then a valid BIOS keystroke occurred.  This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of differentiating between key presses and releases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use int 09h to occur.  If a keystrok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reads the scan code directly from the BIOS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ading the scan code directly from the BIOS keyboard buff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6h call is not required which eliminates the nee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space within the resident code for the int 16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VGAsave obtains a keystroke, it is compared to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code stored within VGSsave's resident code.  If a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GAsave blanks the screen and removes the keystro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OS keyboard buffer.  If no match is foun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d, VGAsave restores the screen, sets its inter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to zero, and suppresses the keystroke.  The final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VGAsave does not detect its hotkey and the screen is not 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VGAsave sets its internal time count to zero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ress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keystroke from the BIOS keyboard buffer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storing the keyboard buffer tail back to its valu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int 09h ISR was invoked.  This is why a valid BIOS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restore a blanked screen, a scan code must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for VGAsave to detect a keystroke.  If no hot key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t key scan code used by VGAsave is set to 00h, and the int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R inside VGAsave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Due to the direct manipulation of the BIO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, an incompatibility may occur between VGA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 buffer extension programs sinc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buffer is held some other place in mem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buffers usually don't start stacking up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default BIOS keyboard buffer is full.  Henc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circumstances, an extended keyboard buffer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any problem.  The problem occurs when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spills over into the extended buffer.  In this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ry to blank the screen via the hot key, VGAsa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eans to detect or suppress the keystroke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where to look for the keystroke.  This leaves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alt-0 (or which ever hot key you are using) st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keyboard buffer which may or may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is eventually processed by BIOS.  If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 is a problem, I have two recommendations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ccomplish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on't use the hot key to blank the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large number of keystroke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Disable the hot key support with "VGAsave /key: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electing "none" from the inter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0h:  BIOS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VGAsave to keep the screen blanked onc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has passed even if a program is running whic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s via int 10h, service 00h.  Int 10h, servic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most (if not all) of the registers on a VG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re-initialized when the video mode is chang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a blanked screen to be restored.  This causes no ha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hooking this interrupt VGAsave will not re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 does not have a means to detect that the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urned back on.  In other words, VGAsave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is blank even though it isn't without the int 10h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VGAsave would appear as if it quit working i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nged while the screen is blanked.  The other sid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occur without hooking int 10h is that once the screen com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ue to a video mode change, the next key that is pres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 by VGAsave since VGAsave thinks that the screen was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eds to be restored.  Its a subtle point.  But it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ritant if you are running something that switches video mo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, CA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ch:   User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VGAsave to keep track of the time that ha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stroke or a mouse movement.  Note that this interrup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2 times a second.  So if you use VGAsave /s, VGAsa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 time out that off by a second or two due to r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  The reason for this is that the time out valu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ser gets multiplied by 18.2 before being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data block since the user provides a time ou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en VGAsave /s is used to retrieve this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data block, it has to be divided by 18.2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to return the value in seconds.  These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formed by VGAsave using integer arithmetic i.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conds are multiplied by 182 then divide by 10 to 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 ticks and the reverse process is used to g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from the number of timer ticks.  Hence, round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fh:  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hooks interrupt 2fh as a means for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ident code and the transient code.  It is this hoo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VGAsave the ability to change hot key, to remo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emory, to perform an installation che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understand how VGAsave handles thi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rst have a feeling for how an int 2fh hook works. 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program which has two parts, a resident part and a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  It is the resident part of the TSR which stay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program has terminated, and the transient part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of initializing the TSR and communication with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.  Hence, the next time that the TSR is executed,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will detect that the TSR is already resident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he user to communicate with the resident code.  An int 2fh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accomplish this task.  A signature or id byt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SR which is placed in ah before calling int 2fh and a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00h.  Typically, when the resident code finds its signature in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return ffh in al to denote that it is resident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other information is necessary for the transi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o communicate with it.  So far, so good.  But, a problem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wo or more TSR's use the same signature.  In that case, on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ttempt to communicate with another which will result in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two programs will be structur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employs a more sophisticated installation check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During start up, VGAsave looks for an unused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starting with 0c0h and ranging to 0ffh.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0c0h are not considered since they are reserved by Mico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accomplished by loading ah with the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and al with 00h and then calling int 2fh.  If an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returned in al by the int 2fh call, VGAsav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ignature in ah is currently being used.  Once VGAsav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ee signature, VGAsave will save it in the resid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 If VGAsave cannot find a free signature, i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and refuse to load.  With this approach, VGAsa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into using a fixed multiplex signature and can adapt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VGAsave is resident in memory and VGAsave is ru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dvantage of one of its options, a means must b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to figure out what multiplex signature it is u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complished in an almost identical manner.  A loop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nt 2fh calls starting with 0c0h in ah ranging to 0ff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set to 00h.  Once VGAsave finds an int 2fh call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value in al, it assumes that it has found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VGAsave.  If it has actually found the resid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GAsave, the bx register will contain the resident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ck here is that the transient portion of VGAsav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ltiplex signature check has a copy of the resident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  Hence, to verify that the multiplex signatur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GAsave, VGAsave compares the resident code to the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ransient portion.  If a match is found, then VGAsav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has the correct multiplex signature.  If no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keeps looking.  The comparison used checks the first 3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sident code which in effect gives VGAsave a 3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string without consuming any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possible conflict that can occur with thi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grabs a mux signature that is used by some other TS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, load VGAsave after the TSR causing problems. 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that particular multiplex signature is being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will use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intercept is achieved detecting the presenc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nondestructive indirect technique describ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 Mouse Programmer's Reference".  In essence,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 the presence of a mouse by checking where int 33h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 int) points.  If it points to nil (0:0) or an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, then there is no mouse driver present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is approach and the standard call to mouse service 0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ly boils down to the same thing) is that the indirec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force the mouse driver to reset the mouse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 approach is slightly more reliable for a syste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mouse.  If the int 33h vector points to nil as oppos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et, a call to int 33h, service 00h to detect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hang the machine since the CPU will start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table.  But, in principle, either approa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identical results since I think BIOS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33h vector during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presence of the mouse is determined, the mo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(i.e. IRQ number) is determined with a call to function 3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ouse driver (i.e. int 33h, service 36d).  The IRQ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ranslated to its corresponding software interrupt v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the hardware interrupt so that VGAsave can link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  For example,  I have a Microsoft Bus Mouse on IRQ 5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something is done with the mouse, the PC is sign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ssuing a signal to the PIC (Programmable Interrupt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other board via request line #5.  The PIC then tells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n interrupt has occurred and causes the appropri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to occur.  For IRQ 5, the PIC causes an int 0dh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interrupt that VGAsave will hook for a mouse on IRQ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en the int 0dh occurs, whatever program is currently ru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ended, VGAsave detects the mouse event then passe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by hooking the mouse hardware interrupt, any mouse event (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s, releases, motion, etc.) can be detected by VGAsave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et the internal time count to zero and restore the scre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stMouse utility mentioned above for use with Windows 3.0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driver to reset the mouse environment by call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0.  Its a kludge, but it seems to get arou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with the mouse intercept when VGAsave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 Windows 3.0.  Note that this problem probably won't show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rograms that use the mouse since the presence o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tionally detected by calling mouse service 0 which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environment as well as report the presence of the mo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 a similar problem with some other program, RstMou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ssible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s or suggestions, I may be reached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t javurek@ee.umr.edu for the next few months as of 8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mail, please mention VGAsave in the subj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wondering, no the source code is not availabl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ndering then forget I mentio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im Emmerich and Rajesh Shind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and beta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