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Destroy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3 D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is a file deletion utility that will prevent you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undeleting files from your disks.  If you have file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other people to have access to at all, then Destroy is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is a big replacement for the DOS "del" command.  Instead o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file name from the directory, Destroy will wip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file and then remove the file's name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you write employee records on your computer, and you dele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.  Anyone else who uses your computer can undelete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iew them as if you never did anything.  With Destroy, some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lete the record, but there would be nothing in the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format for the program is DESTROY {Filename to destro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DESTROY alone will give you information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S 5.x to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t least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