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U V 6.6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U was originally CEP 1.00, but changed considerably.  DE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encrypts files, CEP just renamed the files and hi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ite.  DEU is 100% accurate in both encryption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yption, so  there is no need to make backups.  Look f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versions within a few days/weeks.  I plan to continu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ing this utility.  This is SHAREWARE, and the sharewa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can only have 3 letters for a password, REGISTERED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up to 15 letter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AG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is a simple syntax for DEU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ansforming a file with people arou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:\&gt;DEU /E /Ffilename.ex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yntax encrypts filename.ext, password prompt, defu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thod used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:\&gt;DEU /D /Ffilename.ex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yntax decrypts filename.ext, password prompt, defu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thod used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ansforming a file with password on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:\&gt;DEU /E /Ppws /Ffilename.ex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yntax encrypts with password, default method us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:\&gt;DEU /D /Ppws /Ffilename.ex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yntax decrypts with password, default method us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andforming a file with a certain method, (No increa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ze of output 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:\&gt;DEU /E /Ppws /M# /Ffilename.e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yntax encrypts a file with a certain metho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place the # with one of the following number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,2,3,4,5, or 6. Each number is a different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/Ppws can be omitted giving the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:\&gt;DEU /D /Ppws /M# /Ffilename.e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yntax decrypts a file with a certain meth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place the # with one of the following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,2,3,4,5, or 6.  Each number is a different metho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Ppws can be ommited giving the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assword can be entered at the command line as show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bov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assword is an internal function, brought u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, it can be up to 3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GISTERED, 15 characters).</w:t>
        <w:tab/>
        <w:t>I was in too much of a h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this version  out that I didn't want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to the command line,  look for it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sion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ssword prompt will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?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s the echo character used, instead of seeing each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yped, a * will be shown in its place.  Th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istory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1.00  -- CEP100.ZI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Used dos's Attribute bit to hide the file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name it.  1 file per director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1.13  -- CEP113.ZI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ill using Dos's commands but added a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5 files in one directory.  Also,  last vers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ad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5.76  -- DEU576.ZIP Given new name for being a TRU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cryption utility, works with  all file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unlimited file encryption capabilitie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6.00  -- DEU600.ZIP Added ability to use Password o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 line and better password encry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il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6.60  -- DEU660.ZIP Given 6 different encryption metho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oose from.  When decrypting a file, metho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e give unless you used the default (/M# not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 command lin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