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Lo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4 D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, Easy To Read Date And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rds Authorized Access And Unauthoriz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S Log Version 2.0 is not a free program.  I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me with the registered version in the mai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gnore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S Software is not a Shareware distributor, nor is it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.  Any DJS Software products you hav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BS or another source is usually a public distribu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JS Software public distribution produc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way, usually with a waiting perio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S Log 2.0 is charged at $5.00 + $1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 copy of the program, print and fill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REGISTER.TXT which should have come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S Log Version 2.0 is a DOS command line utility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the date and time of each instance that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a certain 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s of each boot are kept in a file called LO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DJS Log has an included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which is accessed by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S Log should run on any IBM PC compatible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system requirements that would be adv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performance of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rd disk drive (Not required, but ad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above requirements, there are oth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filled in order for the program to operate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must keep all of the DJS Log program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(LOG.EXE, LO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attempt to include LOG.EXE in your AUTOEXEC.B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not tamper or edit the LOG.INI file.  In some c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down your password at all times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use a floppy diskette to boot your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OG.INI file using LOG 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S Log has one command line option that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eature to ON/OFF and to change or cre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tself.  The information about the pass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feature's status is stored in the LOG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y LOG.EXE must be on the same directory as LO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ettings in the INI file, type LOG PS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The "DJS Log Version 2.0 Settings"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 There are instructions on the screen regar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et the impression that DJS Log is a 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ut in a directory like C:\DOS or C:\UTIL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PATH statement can make it all-acce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, but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LOG.EXE and LOG.INI file stored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UTILITY and you are currently in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LOG and the program will execute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G.INI is not stored in the directory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Also, a new LOG.TXT file will be ope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nded way in which Log is to be used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when your system first boots.  This w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record is added to LOG.TXT every tim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.  You should create a subdirectory on your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boot disk called LOG and copy LOG.EXE and LOG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 Then you must add two lines in any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es the directory to LOG and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it will be able to access the LOG.INI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tore LOG.EXE, LOG.INI, and LOG.TXT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boot disk.  Where Log runs there will be a 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n the above example, LOG.TXT is in the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LOG.EXE and LOG.INI are in the sam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everything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OG.INI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case when the LOG.INI file is damaged 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.  In this case, you can simply use the P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G on the command line.  (LOG 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: DJS Log has been designed to create a new LOG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cannot find one.  The password stor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J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Software Produc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 : 01/0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Log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 + $1.00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the quality of the original DJS Log program.  This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Log allows password protection and stores date and time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s professional, easy to use entries.  DJS Log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e and time of each boot off of any 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CommandMaste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commands on certain dates when you boot your machine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EXEC.BAT file.  Contains user-friendly menu for entering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.  When the program runs, it checks the data file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to take place on the current date.  Excellent for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, monthly, or yearly virus scans an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Report : Version 1.0 of CommandMaster was modified due to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on line option "A" which accesses the data ent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Ale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day reminder program that reminds you of anything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on a specific date.  User enters information in data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et you know anything about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Destro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s files so that they will never be undeleted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ecur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AscPrin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rints ASCII text files in neat 40-line pages on any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.  Could also be used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S FormatMa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: $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 that makes formatting floppy diskettes in DOS 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ll command line options with an easy to use menu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 tool if you format mass amounts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