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Nopi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 DesignerWare is a subsidiary or Bt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SHAREWARE EVALUATION COPY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 may only be used and distribu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use the program for a period of up to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determine its suitability for your need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after a period of thirty days you MUST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completing the enclosed registration form and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ppropriate payment to the addres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When you register your copy of nopi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The support utilities for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may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is charged, except for a nominal "diskette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time" charges. In any event, the entire fe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  You may not distribute nopirate in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If you distribute nopirate,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orm as released by DesignerWare. 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nopirate is distributed as "SHAREWARE"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bsolutely no warranty, to the extent permitt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tate law.  Except when otherwise stated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 and/or other parties provide the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pirate prove defective, you assume all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remedies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DesignerWare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havior of modified versions of the program.  In no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quired by applicable state law, will Designer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who may distribute the program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(including but not limited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nopirate, even if you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 is a program that is designed to help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illegal copying of software.  It tracks all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loaded on a PC.  It also displays a bann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olicy regarding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nd more companies are being faced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several, if not hundreds, of PC computers. 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familiar with PC's, companies are face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gration'.  Licensed copies of software get copied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sometimes multiply throughout the company. 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at home and software may migrate to and from home. 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ntions are, a company can soon be faced with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Before you know it a trade organization, like SPA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on your door, with or without the Federal Marsh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your in the middle of legal litigations.  Your fac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f proving you legally own each copy of softw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C.  You face the possibility of fines, which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dreds of thousands of dollars and in some cases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criminal charges and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nopirate helps you do is keep a handle on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otifies your employees of your company polic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s you in the case of a software audit, by pr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ggressively taking actions to prevent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  -    Original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-    First Sh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a -    Same as 1.0, 1.0a was mailed and 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ally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-    Added DOS errorlevel 1 to return status if No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s errors.  Changing the passwor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file date and time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irate to report an error.  Made a fe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 program to improve performan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 /F /Q, /V shows the current date and ru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gram.  /F forces the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ing the active day of the week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ime.  /Q displays errors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keyboard inpu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 installs itself on the boot disk of each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 signature into a database file for every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 (found).  It is called from the autoexec.bat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mputer is booted.  It then searches for each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loaded and compares that to a previously sav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ignature of the .EXE or .COM file has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.EXE or .COM files loaded it reports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the siren.   This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.  Notifies you if someone has loa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.  Visually displays a message to you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ng your company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.  Gives you a quick inventory list of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each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.  Helps report the tampering of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n the case 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nopirate can als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ccasionally, for example every third, fourth, etc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figured to randomly run.  You can add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nopirate database and nopirate.  You can also use no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serial number on each .com and .exe file to tra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.exe   The nopi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The install program to proper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pi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.doc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 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If included, any late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and.exe  * Serial number maintain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df.exe   * Displays the stored database of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prints list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pass.exe * Find and decode the bann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of an installed nopir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Are only inclu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Does nopirate.exe run as a T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No.  TSR programs have a tendency to creat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  Nopirate is a norma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ru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f nopirate.exe is NOT a TSR how does it stop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software from being installed? and/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nopirate is installed or updated, with /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ll .exe and .com files into a databa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e time, date, and size.  If these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and .com files are found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t reports it.  This keeps program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Nopirate is called from the autoexec.bat, it seem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defeat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es.  Nopirate is put in the autoexec.ba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s part of the DOS kernel.  This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rawbacks.  First of all lets start off by s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otection scheme can be defeated by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irate is no exception.  Expert DOS users cou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loppy, alter the autoexec.bat, or jus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But, nopirate is NOT a copy protec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management tool that makes your users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policy and notifies them, and you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hanged.  You must make it your company polic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r defeat nopirate.  Nopirate does us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self, uses a password, and hides itself fr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vice PC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at does putting a serial number on the softwar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registered version of nopirate allows yo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-15 character/numeric serial number to the end of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com files.  This is usually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for which it is installed.  If someon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PC you can use this ser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re it came from (kind of like putting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ars on migrating m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Does putting serial numbers on .exe and .com fi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ome programs like stacker do not lik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and may not run properly.  But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grams like Word Processors and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ork just fine.  That is why you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 copies and thoroughly test each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ed with a serial number to ensure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at programs should I brand with a seri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Normally DOS files SHOULD NOT be branded and w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use.  This is especially true since most PC'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anyway.  The programs you need to br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s are your Graphics, Spread Sheet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, etc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REGISTERED COPY AND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nopirate is NOT F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llow you to evaluate it and determine if i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 you will receive a registered 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options and some additional support utilit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notified of any software bugs, fixes, and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s a registered user you may request 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to help with inventorying, installing, and advi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st to protect yourself from trade organizations like the S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.  First make a backup copy of nopirate and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.  Nopirate should be installed from a floppy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ready done, copy nopirate.exe and install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.  Warning:  DO NOT leave the install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iginal nopirate.exe on your installed P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ould reinstall it and defeat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.  Run install and follow the prompts.  Instal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nopirat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.  Disk drive  - This should be the boo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.  Set Password - This is the passwor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n the installed version of nopirate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irate /u or nopirate /b will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  Make certain you remember w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nstall will not let you install no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setting a password.  Passwor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and must be at least 4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.  Update Banner - When nopirate runs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nner.  You should put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olicy in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gt;.  Set the counts for nopirate to run 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This tells nopirate to run and displ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executed.  To make nopirate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time set this to 3.  Valid number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30.  This makes the program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ically.  Use 0 to make it run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&gt;.  Update Autoexec.bat - The install program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to run nopirate 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then make autoexec.bat read on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attrib command to set it back for wri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&gt;.  Please enter files to ignore -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pirate to ignore certain .exe and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ignore an entire subdirect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DOES INSTAL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pies nopirate.exe to nopirate.int and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banner information in nopirate.int.  Nopirate.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d to your boot disk as nopirate.exe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nopirate.exe a hidden and read only file. 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1234 678.exe is created and a read on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called nopirate.dbf will be cre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r autoexec.bat will be modified, if s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be mad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nopirat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=     Forces nopirate not to determin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monitor and assume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=     Reserves less memory.  Normally nopirat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but 64k for database. 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irate to reserve all but 16k.  Try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not load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=     No siren, normally nopirate will use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ound a wavering tone.  This makes no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en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=     Less encryption.  Normally nopirate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encrypted to prevent users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Using this option limits the amoun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aves some data no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  =     Even less encryption.  See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=     No encryption on the database fil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used for 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=    Update and/or create the databa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.exe and .com files found. 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1, /2, or /N to create a partiall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file you will also need to use th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on-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=    Set the password for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=    Set the banner on the screen for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 =    Runs without clearing screen.  Must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other option.  This is used 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=    Use /I&lt;password&gt; to automatically fee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by install to force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=*   Verbose mode used to display activ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=*   Force execution regardless of day of week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=    If errors are found just display th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/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nopirate runs it reports errors and I kn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ound the files in 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nopirate again with the /u option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If you are creating the database with /1, 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/N you will also need to use it without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CD drive and nopirate reads it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nopirate with the /U option to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l it to ignore the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want to run nopirate after my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but I want certain directorie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nopirate with the /U option to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l it to ignore driv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can I make nopirate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reate a database using /1 or /2 this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and will load faster --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because it compromises securi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ry running nopirate after disk caching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your autoexec.bat.  Try ignoring certai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your disk into more than one drive ign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rives (Buy faster PC's &lt;grin&gt;).  Nopir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to run as fast as possible and shoul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few seconds.  Increase the pop-up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irate run only every 3rd, 4th, etc time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told nopirate to ignore a subdirectory, but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till searches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gnored subdirectories are still searched onl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com files are ignored.  This prevents ign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someone creating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nor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program that gets modified on a regula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pirate must constantly be updated to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e program.  An example of this is if I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on nopirate after running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ell nopirate to ignore that file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pirate or when using the /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e have PC's that are used for programming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reating .exe and .com fil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ut all your development onto a separat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ition the disk) and/or into a subdirectory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irate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several hundred PC's how do I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onstantly typing in banners and pass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he install program.  It creates a nopirate.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the proper information in it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look for this file and if found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'm trying to run nopirate and I get a message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Nopirate.exe must have been created with inst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o create an instal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installed nopirate and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-install nopirate or use findpass.exe to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opirate.exe reports a file is in error but,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me programs write to themselves like nopir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size changes, file time, or file dat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  You may have a virus loaded that i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Use a anti-virus program to determine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us then tell nopirate to ignore tho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1 Error opening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Reinstall program or run update by using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2 Error cannot determin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Reinstall program or run update by using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MSG 003 Database file to big to fit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Try using /R to increas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MSG 004 Memory allocatio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port the error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5 Error reserv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port the error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6 Error stor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port the error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7 Error memory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port the error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8 Error walking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install program and ensure it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9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0 Error while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Update using /U or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1 Max record reached only 5000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Tell nopirate to ignore certai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MSG 012 Warning all files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This message is not given if sub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s are being ignored.  Update nopirate using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3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4 Cannot find database file.  Not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Use the /U option or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5 Trying to update a banner or password and 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irate.ex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Make certain nopirate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stalled drive.  Reinstall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6 Trying to run an non instal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Install nopirate us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7 Trying to brand or set password and a n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Make certain nopirate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stalled drive.  Reinstall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are in the range 1-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=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Drive/Devic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= Unkn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=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= Bad struc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=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= 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=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=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General DO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Attempting to write to protec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ritical errors are greater than 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 = Invali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=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=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= To many files open.  No DOS handl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=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=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= 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=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= Invalid memory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= Invali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=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= Invalid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=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PURCHASING NOPIRATE OR SITE LICENSE.   Form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1.0a of nopirate 1 @ $ 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ette with program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__________ X 69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site license for the use of nopir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Valid for up to 50 computers (Includes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 and documentation) cost 1 @ $ 2,795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__________ X 2,795.50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 $5.00 for shipping and handl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10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&amp; Handling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Diskette format 5.25         ______ Diskette format 3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ank or postal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accepted from larger corpo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must be prepaid.  Sorry, no 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st deliver use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/Corporate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is not transferable. 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by as many users/machines as st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rder form).  You can use the program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, multiple Cpu or multiple  us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