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MINDER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NETwork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ublishing Co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very important -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EGAL AGREEMENT BETWEEN YOU, THE END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NETwork School and Publishing Co. ("COMPAN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GRANT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grants you the right to copy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rogram (the  "SOFTWARE") on  any number 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(i.e CPU). You   may merge  this software 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load  module (specifically, an  MS-DOS COM or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functional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 owned by COMPANY and is 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copyright laws  and international 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 you  must  treat  the  SOFTWARE  like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 material  (e.g.  a  book  or  musical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is  provides "AS  IS" without 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.  The entire risk as 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 is  with you. Shoul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 defective, you  shall assume  the entire  co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f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 above exclusion may  not apply to  you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specific  legal rights and you may  also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NY's  entire  liability  and  your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t COMPANY's option (a) the repair or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 that does not  meet COMPANY's Limited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hich  is  returned  to  COMPANY,  or  (b)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 upon return of all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 SHALL  COMPANY   be  liable 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(including,  without limitation, damages 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siness profits, business 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SOFTWARE  even if   COMPANY has  been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r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 damages, the  above limitation  may not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will  be governed by the laws 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 THIS SOFTWARE, YOU  ACKNOWLEDGE THAT YOU 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, UNDERSTAND  IT, AND AGREE TO BE 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AND  CONDITIONS.  YOU  FURTHER  AGREE  THAT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ND EXCLUSIVE STATEMENT OF THE AGREEMENT BETWEE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UPERCEDES ANY  PROPOSAL OR  PRIOR AGREEMENT,  O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AND ANY OTHER  COMMUNICATIONS BETWEEN U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a  ShareWare product   that may  be used 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. This  product and all  its parts may  NOT be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or packaged with any other product. No fe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 fee may  be  charged  for this 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is  NOT  Freeware.   Registration  of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current CommercialWare  version an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one year.  Registration  and  registration fe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Minder  is  a  Microsoft  Mouse  driven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the use of the arrow keys, Alt &amp; Key combin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&amp; Enter  rather than  the  mouse  in most 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creen M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ll  Screen Minder files 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 same  directory. (We 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Place  the  command  to  start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USE.EXE)  in your  AUTOEXEC.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lace  Screen  Minder  directory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he  last  command  in 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CRE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Screen consist of tw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SETUP  -  Lets  you  select  from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determine how Screen Minder will func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ay be  saved and changed at a  later time. SET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ated when the  program first starts,or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 Minder after launch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START -  Places Screen  Minder in  active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ll clocks. Screen Minder creates two or more c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PassW  -  ShareWare  Version  -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  Version   -   Se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Order  -  Information  on  order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of Screen  Minder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   other   functions 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-Key -    Set  filespecs  for  activ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1 - This Help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2 - Security Li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  listing   of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tempts  an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unches. 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3 - Runs   INDIGO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gram.   Thi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ll  INDIGO   C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em.  This 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4 - Reset TIM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  changed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5 - Reset DAT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  changed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10 -Lis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11 -List Memory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 amount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t is being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t i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ILOT  program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 the   shell)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s  about  6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 be 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F12 -Clean   Security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sting. (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DisIn  -  This  is  the  DisInstall  Ke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 after activating  swi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(DisInstall switch) all Screen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nd programs 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ystem.  Do not forget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Mouse On - Turns On/Off the Mouse acti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 Display  Screen. 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to turn On/Off the mouse cu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te Pad - Turns  On/Off  the  disp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-screen Note Pad o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lock    - Turns clock On/Off o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12hrCK  -  Switches clock  from default 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to 12 hour am/p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FKeyOn  -  Turns   On/Off    the 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vation key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 key  permits  the  Laun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Color Set- Turns On/Off the color access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Word  Pros- Turns On/Off  the ASCI Word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key on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 BackGround-  Turns  On/Off  the sli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ground color. On is Blue,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d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DisInt  - Set to on  before pressing the D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. This will  remove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der programs and 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) SAVE  -    Saves all setting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 when Screen  Minder next 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NOT required for curren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  you  wish   to  keep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s for futur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Key starts all clocks. The First screen show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creen. This permits  aborting the program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To start  the Screen Saver press the  EXIT  Key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 the counter  reaches 50 - at which   time Screen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the Screen Sa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tion  Screen permits about 50  second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 and press  the EXIT  Key before  star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not  connected to  the Functions  Keys o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This  is a display  screen of 12  Function Keys an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Keys   for  a  total  of   48  possible  Launch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Some  of the Launch  Keys are pre-defin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 (over  40  in  the  registered  version  and  9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) may be  assigned filespecs 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unc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unction Keys are displayed select the Control Key (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,  Shift,  or  Ctrl)  then  the  F-Key.  The contin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 for that  key will be displayed in 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LANUCH to  run the  program, CLEAR  to reset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terminate and return to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 Launch (this dose  not include Key-F1, Key-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12). Screen  Minder will  return to 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 permit resetting the the  SetUp function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aver, or Launch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the  RESTORE  Key,   the  Termination 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The Termination Screen  permits about 50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ssword and press  the EXIT Ke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n Screen 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AVER - This is the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PAD - Activated in the SetUp by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- Activated in the SetUp by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 Editor - Activated in the SetUp by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Lockout -  PassWord prevents  unwant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ing access  to disk when  us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Protection -  The  Break  Key is  deactiv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ent  unwanted  access  to  disk 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- On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View and Edit - On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 Program Select List - On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 Program Pramaters - On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Set and Change - On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