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 THIEF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ProT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914 Roo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X 77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THIS SOFTWARE IS NOT FOR S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censed to use this software in his or her computer syst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others in accordance with the distribution notice her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user agrees with the terms of the license granted her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th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 UP EXISTING SOFTWARE BEFORE LOADING NEW SOFTWARE IN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N'T LET A THIEF GET AWAY WITH YOUR EXPENSIVE COMPUTER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EF! (TM) is designed to help you get your compute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ack in the event they are stolen and if the thief or a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reseller attempts to sell your property to any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EF! (TM) also provides your system with personal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unauthorized access to your software and data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important security measure for your hardware/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TOP THIEF! (TM) PROTECT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computer system is turned on or reset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ter the password you have chosen in order to ge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EF!(TM) message. When the alarm is sounding and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on the screen, it cannot be stopped, not even with "Control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ontrol-Break." It is both "thief-resistant" and "snooper-pro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fills the screen with a compelling notic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rying to use your system is not authorized to do so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olen from you. Those witnessing this are pressed  to conta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he police. The message is complete with blinking text and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that can scarcely be ignored.  (Try to sell THAT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shop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of using STOP THIEF!(TM) is that only AUTHORIZ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password can get past the alarm and messages! Onc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 been entered, only entering the correct password can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onitor and beeper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comes for you to sell your system or to give it a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move the STOP THIEF!(TM) message -- but only when you know 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given later 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TOP THIEF!(TM) for hardware, software, and data theft deter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e in your own peace of mind! Now you might just get your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ck if someone steals it (and they steal them all the tim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distribution disk for your friends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many copies as you care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with the company, you receive a FREE distribu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ry special FINALYSIS(TM) software package! Registr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a support donation of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 THIEF!(TM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TOP THIEF!(TM) is intended for use i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which a hard disk and a floppy disk are installed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into more machine-readable code that is extreme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. In addition, the user is provided instructions  to "hide"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so that the software is very hard to locate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i-automatic installation program is provided. It will load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!(TM) program into the appropriate disk subdirectory and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 to his or her entry of a user-selected passwor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user's name, address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 version of STOP THIEF!(TM) to use with a flopp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please contact the company requesting information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version. If you want a distribution disk for that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check or money order for a support donation o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MPUTER VIRUSES, TROJAN HOR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veloper released this software, the distribution disks we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omputer viruses, trojan horses, gremlins, or the like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omputer world is loaded with a large number of software-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riginally planted here and there by mental defectives and evil d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nationality or another (viruses come from many countries).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virtually all commercial Shareware Distributors check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blems before releasing virus-free software to the publ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may not check and some may not discover a virus proble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irus detecting programs that may be out of date. (New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ll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user is advised to contact a source of professio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virus removal software to obtain the means by which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computer system and software from these destructive bugs. 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ta Clara, CA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ice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  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 (408) 988-4004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provides a Shareware version of its virus-sca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to cover the current waterfront. Often, you can download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blic bulletin board systems - however, the BBS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- the one you really should be using. McAfee updates month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STOP THIEF! (TM) DISTRIBUTION DISK FROM ANY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IN YOUR COMPUTER SYSTEM, WRITE-PROTECT OU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R SILVER TAG OVER THE WRITE-PROTECT SLOT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 S T A L L A T I O N   A N D   O P E R A T I O N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FTWARE IS NOT FOR S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EF! (TM) is provided free of charge to permit the end us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evaluate it. If you keep on using it thereafter, you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and updating efforts with a modest donation. Wit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! (TM) you get the best of all guarantees - 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need not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this software, just as they do to most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re not allowed to duplicate any of the programs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 holder. Read the license list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see how you may freely copy and distribute this version o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!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EF! (TM) is supported by users via support donations an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Users also contribute to continued development of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ir comments and suggestions to the developer. We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ood use of this software and that you will help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EF! and FINALYSIS are trademarks of ProTek Software. IBM,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are trademarks of the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isk, received from the company, an acquaintance, a ret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shareware distributor" should contain the following files and no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wnload files will probably contain only STOPTHIF.EXE, which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ed, will disappear, leaving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EXE                  Used to provide document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 &amp; RM2               Giv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ME.PRN              Contains registration, license an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N.DOC             User manual for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STAL.EXE            Semi-automatic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1.EXE                The main 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Used to hold your user-selec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       For your use in case you don'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BAT              Can be used to access your system menu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THIF.EXE            Holds STOPTHIF.EXE compressed file for BB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5                    Holds your name, address, and phone when you fi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ose files, you will be creating a file named MSG5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phone or other information to be display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through installing the files, you should H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-DOS "Attrib.Com" program (usually in the DOS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the distribu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A:GO at the keyboard. Read the information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 the directions given there for produ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dealing with compressed file, STOPTHIF.EXE, de-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RST by installing the disk containing it in drive A: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name, STOPTHIF. The file will de-compress and yiel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installation. When ready, type A:GO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urn your system printer on and ready it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the manual and other documentation are printed,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READ AND AGREE WITH THE USER LICENSE AND WARRANTY LIST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hoose "I" (for install) or "S" (to stop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prompted at the screen, enter your selected passwor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characters (and/or numbers) in length. Choose a passw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asily remember, but that no one else is likely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change your password any time later if you want to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d additional passwords if you like by simply mak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c:\network\calendar named after your selected 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e recommend using only a single password p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hen prompted at the screen, enter your name, address, 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formation to be displayed with the alarm sound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of unauthorized turn-on of the system due to th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ying, etc. As the directions read, limit tha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of no more than 65 characters and spaces. You may put 5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(or more if needed) in front of the line to help c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f you don't have an AUTOEXEC.BAT file in your C: driv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one provided on the distribution disk. Copy it to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A:AUTOEXEC.BA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ready have an AUTOEXEC.BAT file in your C: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most systems already have one), review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n A: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A: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urrent C:\AUTOEXEC.BAT file add the commands need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1.EXE and to C:\FINISH.BAT that you will see on the exampl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ecessary to call up STOP THIEF!(TM) every time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on or reset it. (The alarm is given only if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password!). To circumvent the computer "experts" who th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your computer system using the "boot" floppy disk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table, leave a "boot" floppy on your t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ct copy of the AUTOEXEC.BAT file found on 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if the intruder or thief "boots up" with that fl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on it will automatically switch the startup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drive and the alarm-giving AUTOEXEC.BAT file on C:.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n't need that, but it pays to be thorough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hieves and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(on C:\ and on the floppy) should contain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C:\NETWORK\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py FINISH.BAT from A: to C: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A:FINISH.BA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atch file is NECESSARY to complete ope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TOP THIEF! program after type-in of a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MENU program in force, you should remove i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current  AUTOEXEC.BAT file and place them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.BAT file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C:\"MENU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ENU.EXE" (USE ITS CORREC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OTHER COMMANDS AS NEEDED BY YOUR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where "MENU SUBDIRECTORY' refers to 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holding your menu, where "MENU.EXE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filename and extension of your menu program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THER COMMANDS..." refers to any other commands nee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invoke your menu program (or any other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all up automatically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If you wish to hide the STOP THIEF! (TM) file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e to others (to protect them from erasure, etc.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from ANY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DOS\ATTRIB +H C:\NETWORK\CALENDA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ATTRIB +R command on file RTN1.EXE !!! If you do, RT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ATTRIB.COM program (in DOS) does not support the +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several utilities to do the "+H" thing. "ATTR.C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TER.COM" are two such programs. "Norton" series ha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L OR DISPOS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asy ways by which to remove your STOP THIEF!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isk (and that "sting operation" floppy boot disk 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Remove the C:\NETWORK\CALENDAR, the RTN1, and the FINI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OEXEC.BAT file on C:\. You can leav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in place, but they will no longer be accessed.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ables the STOP THIEF!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Using one of the utility programs, such as ATTR.COM, ALT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.COM (in MS-DOS 5.0+) or from Norton,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MSG5 and your password file (by its file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ETWORK\CALENDAR from +H to -H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 -H C:\NETWORK\CALENDAR\MS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 -H C:\NETWORK\CALENDAR\"YOUR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place both files with ones reflecting the new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r her choice of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does not load properly, send the defective disk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360KB or 1.2MB) with your name and address (print please) and $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 the developer for packing and shipping costs so that we ca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ogram to you. Please tell us where your defective disk came f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help that supplier, too. You are not required to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upport donation to obtain thi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SHARE YOUR STOP THIEF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aithful copies of your STOP THIEF! (TM) diskette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command or the "DISKCOPY" command. Put the original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a same size diskette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k drives handle different size diskettes, put the origi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ither drive A: or drive B: and, depending upon which drive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COPY B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COPY A:*.* B: command, the B: disk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See your DOS manual for format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are thieves who will steal computer system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ose systems may be protected, and there are unauthorized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computer system software and data no matter how well an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 protection program may function. STOP THIEF!(TM) i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omputer systems from access by unauthorized persons and to help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back in the event it is stolen and an attempt to s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thief or another reseller. Therefore, this warrant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ecessary and MUST BE AGREED TO BY THE USER BEFORE A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USER BY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OP THIEF!(TM) ProTek Software makes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any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ny particular purpose. The user of this software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roTek Software harmless from any and all claims result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user's possession and/or use of this software, and Pr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not be liable for any damages,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arising from a failure of this software to perform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, or for any damage to data or propert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e use of this software. In no event shall ProTek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the user for any damages,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cidental or consequential damages arising out of user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, or for any claim against user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k Software by any other party. In addition, ProTek Soft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any kind of computer hardware, data, or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theft of a computer in which this  software is installed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ccessing said computer by a person or persons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ai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SOFTWARE INTO A COMPUTER SYSTEM UNLESS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READ THIS USER MANUAL IN ITS ENTIRETY, AGREES WITH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AGREES WITH THE TERMS OF THE USER LICENSE GRANTED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IMPORTANCE OF FIRST INSURING THAT ALL SOFTWARE AND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KED UP PROPERLY ONTO TAPE OR DISK BEFORE INSTALLING THIS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R ANY OTHE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s and conditions of this WARRANTY are not agreed to by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not licensed to use this software. We wish that we could prov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arranty of perfect protection for their computer system, but all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s as much help as we could devise in the event of computer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intrusion. Your suggestions for further improvement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Contact us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OR SALE. The user is licensed to install a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one or more of his or her computer system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30-day evaluation period, if the user desires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he or she should  register with the developer and shoul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0 support donation with the registration. Commercial or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are required to register in the same way as are individu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are listed with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 may not sell, offer, or distribute this software, but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t no charg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he ENTIRE content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are made available and are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If a disk copying charge is lev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 for more than $10 per disk copy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ors may offer the program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may not charge in any way for it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Those distributing copies they have ma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are themselves responsible f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limination of any viruses, trojan hor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disks they distribute or from thos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ownloading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public domain software. It is copyrighted,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its developer. Users and others are licensed to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reserves the right to revise and make changes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anual from time to time without obligation of the developer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as prepared on May 19, 1992. If you care to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for information about availability of a newer version. I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distribution disk is desired, send $10 support don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