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4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Aids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   Trivial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 Tiny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       Trivial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   SillyC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Trivial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           Trivial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Trivial.32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37/30D,Tiny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Trivial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      V-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Trivial.40.C/40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4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Trivial.31,Trivial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T           Trivial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Trivial.43/40.D/44.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Trivial.44/42.E/44.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           Trivial.44B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B           Trivial.35/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           Kiev-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evel langug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Trivia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Trivial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,Aids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,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###    Australian Parasite.142/147/150/162/550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Australian Parasite.142/147/150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Beijing,Blood2,B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 + related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Numerous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3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4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Trips  Jerusalem-Sub Zero, Skism11, Skis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-l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Trivial.Vootie,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C       South African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D       South African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     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Trivial.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9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Crus,Glory,Jerusalem II.1663,MacGuy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,Lo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B         Mix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.       Jerusalem.Nov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Blinky,Phalcon.Ministry/Elvis/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 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217     Polish Stupid,217/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  EB 21,8290,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         Sund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5/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        Russian Tiny.F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ug         FruitFly Sata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Pathogen,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          Stealth Bo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-new,Stoned II,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3        Suriv-3.00,Israeli,SurivB,Jerusalem-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         t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D       Taiwan-D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       Compani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A         # of the Beast1,666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B         # of the B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C         # of the Be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ena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         Leprosy.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K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