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OBSLED version 1.08 Help Text (unformat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LED Copyright (C) 1994 Full Mo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1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references all the objects  and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 the program and or the environment BOBSLED.   This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matted,  and  moves  from topic to topic.  It is includ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,  as a way  to  quickly  understand  BOBSLED's 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BHELP.EXE on a per-ite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START OF HELP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ommand Line Syntax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yping:  "BOB x:\path\filename.ext"  you can open  a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BOBSLED.   "x" is the drive.   If  the  file 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you need  not  include  the driv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supply an extension,  BOBSLED  will  search for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matching the specification, then a B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SLED loads 3 types of files, identified by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           NAME.PRJ        List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            NAME.BPS        Module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              NAME.TXT        Supplement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ject file, simply contains a list of Source, Include,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 you  wish  to open at  the  same  time during a BOBS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J.PRJ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&gt;     MYPPL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      D:\STUFF\STUFF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:\when\TIME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\DATE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O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PPL.BPS                 Since this is the first 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oaded,  it  will be consid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 file, or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STUFF\STUFF.BPS        All other sequential BP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when\TIME.BPS          be  considered  Include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ATE.BPS               rather    subroutines  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d externally from  MYPPL.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.TXT                  Text  files  can  be   loa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project, however  they 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sed,  even  if their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ins vali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listed in the Project File does not  includ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it will be search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xtension&g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&gt;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&gt;�Ŀ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&gt;�Ŀ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:\when\TIME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listing  files, it is imperative to include prop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 File Format is equivalent to  a  PPS  Source  Fi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, that a BPS  format  incorporate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subroutines.   PPS files use Calls to externa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GOSUB/RETUR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 benefit  of structured programming BOBSLED explo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 "CALL/SUB/END SUB,"  routines, 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compatibility  with  the PPL language, 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s Translate utility.  Se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PPL.BPS parsed to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&gt;  MYPPL.MOD    and     MYSU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odule&gt;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&gt;   Module level code    MY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 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 MYSUB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             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rsed, MYPPL.BPS will be split  into  its  ma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sequent subroutines.  The main module  will  be 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rily stored as MYPPL.MOD,  and  subsequent  sub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NAME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MYPPL.BPS is Translated to PPS format,  BOBSLED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YSUB SUB" to ":MYSUB_SUB."  The "CALL MYSUB"  stat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to "GOSUB MYSUB_SUB," and the "END SUB" to  "RETUR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subroutines  are  appended  to  the end of the MYSUB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The  file  is  renamed  and  copied  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\MYPPL\MYPPS.PPS,"  off the  BOBSLED  directory.  See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ormat:       Where C:\ is the BOBS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YPPL.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EMP\MYPPL.MOD       C:\TEMP\MYSU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level code       MY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 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SUB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     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YPPL\MYPPL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 level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SUB MYSUB_SU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YSUB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use of  Translate does  not  affec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PS  file.  In  this  case,  "MYPPL.BPS"  woul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act,  such that it could be  reloaded into BOBS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 additional   editing.    The   translated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YPPL.PPS" can not be loaded into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versions  of  BOBSLED  may  include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or, however one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T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tone generally means selection is unavailable, function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formed or is unnecessary, function was aborted or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one means "OK," function completed, selected, o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pic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 is simply defined as the active object or wher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        The letter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       Indicates that the item will further 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n additional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Separ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NONE ]    While  this  Menu  Item  is  define a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tributes  Function,  it will change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 the  current  Project,  the  current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, or "NONE" if no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osition"  Usually  refers  to  current  cursor posi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cursor  position  if  focus  is no long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caret     used instead of "Control" or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ot Key"   quick combination of  keys to access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Hot Keys: ^P, ^S, F1 - F12, ^F1 - ^F1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n For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ڴ</w:t>
      </w:r>
      <w:r>
        <w:rPr/>
        <w:t xml:space="preserve">                             </w:t>
      </w:r>
      <w:r>
        <w:rPr/>
        <w:t>BOBSLED                  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File  Edit  Search  Tools  Run  Desktop  F1�Help  [ NONE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                                      # �   No Modules Loa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</w:t>
      </w:r>
      <w:r>
        <w:rPr/>
        <w:t>Untitled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� ��                   </w:t>
      </w:r>
      <w:r>
        <w:rPr/>
        <w:t>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</w:t>
      </w:r>
      <w:r>
        <w:rPr/>
        <w:t>#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lt;�������������������������������������&gt;�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Message Area....................  265 | 1 | 0  Free: 325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E Min  Blanker  Line Draw  Goto Block  ROW: 1 COL: 1   C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m shown smaller than actu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 BOBSLED Form may be moved or re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screen.  Simply  Left Click the Border and Dr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TAB, SHIFT +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and Shift + Tab  will set Focus to the next availabl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orders forward and Shift + Tab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Clicking        the  Mouse  on any object will also se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at object and or execute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le   Edit   Search   Tools   Run  Desktop  F1�Help  [ N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ALT, ESC, ARROW KEY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                  activate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Alternate Key and the highlighted letter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will  also  select it.  The next level of items will dr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for selection,  or  execute  its function if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Arrow Keys        highlights or specifies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e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Down Arrow Key or the Enter Key while a menu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, will drop down the next level of items for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ecute its function if no additional it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                         will  deselect  the  menu  b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lose a  previously  droppe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Clicking                   any  item  selects  it 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ecutes  its  function  or 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 its respectiv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licking                  the Mouse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scape key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nu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le   Edit   Search   Tools   Run  Desktop  F1�Help  [ N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nu item or selectable item in a drop down box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a  Shortcut  Key  then  its  function  may be exec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ing  the  drop  down  box.  Simply  press  the appropri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 Down Bo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O)pen Project...    �  (O) The "O"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Sa(v)e Project     F2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-                    �  ... The function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N)ew Module...      �      prompt for additio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A(d)d Module...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emove Module...   �  F2  is the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(S)ave Module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Save (A)s...         �  -   is a separato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� 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BOBS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Bob's Language Edi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opyright c 1994  Full Motion N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24 Hour Support BBS  (609) 625-447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hentic PC Board Documentation Used by Per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pyright c 1993  Clark Development Corp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�   </w:t>
      </w:r>
      <w:r>
        <w:rPr/>
        <w:t>OK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, Enter, or Left Clicking the  "OK"  Button 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.  Focus returns to the previously ac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F)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O)pen Project...    � Loads a new BPS, TXT, or 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(v)e Project     F2� Saves all the current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N)ew Module...      � Clears memory, load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(d)d Module...      � Loads files, existing fi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emove Module...   � Unloads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S)ave Module        � Saves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ve (A)s...         � Saves selected modul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P)rint...           � Sends selecte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S-DOS S(h)ell       � Drops to DOS without quitting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(x)it               � Quits BOBSLED, prompts to sav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prompt  to  Save  is displayed, then your work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needs to be saved.  The  "Saving"  message 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rea, only  saves temporary files for internal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get a prompt to save then you do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E)di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U)ndo               � Editor contents prior to la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Cu(t)                � Remove, copy selected text to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C)opy               � Copy selected text to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P)aste            ^P� Insert selected text a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A)ppend             � Add selected text to Clipboard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D)elete             � Eras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N)ew Sub...       ^S� Create new subroutine, nam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M)ove Sub...        � Move a subroutine from Modu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 (S)ub As...     � Duplicate select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emove Sub...      � Delete select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S)earch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F)ind...             � Preforms a specified search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epeat Last Find  F3� Continues an initial search fro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hange...           � Replaces found string with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T)ool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PL (C)ommand List    F4� Display PPL Commands in selectab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CB (M)acro List      F5� Display @Macros in a selectab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S)hell to PCB Editor F6� Run specified editor, from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ow (C)lipboard      F7� Display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(T)ime / Date Stamp   F8� Insert the CMOS Time &amp; Date 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(R)u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S)yntax Check          F9� Scan  for  syntax error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ule  or  Subroutin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ghlighted in bottom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T)ranslate...         F10� Convert BPS Format to P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C)ompile, Make PPE... F11� Compile PPS File to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R)un PPE              F12� Execute PPE in PC Board, from BOB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(k)top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D)isplay Colors... � Change object or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E)nvironment...    � Modify file locations  for  compi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</w:t>
      </w:r>
      <w:r>
        <w:rPr/>
        <w:t>PCB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1�(H)elp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P � If the  current  cursor  position  of the  edit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ommand word, then Help will display its usage. I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white space, Help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box was  displayed  prior to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Help will be displayed for the function of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Editor  box is empty, F1 will display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's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ommand  help  requests display in the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; identifying the verbos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The  file  "Readme.txt,"  which 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about BOBSLED, not included in Hel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tributes of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MYSTUFF.PRJ ] Active Attribut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re are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 Modules and N Subroutines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se N files, use approximately N Byt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information was updated on the last Processing Ru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�   </w:t>
      </w:r>
      <w:r>
        <w:rPr/>
        <w:t>OK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a number.  Indicates number of Module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aded in BOBSLED, and the amount of bytes that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DOS  command APPEND and the "/PAGE:ON"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en the number of modules or subroutines loaded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t to "/PAGE:OFF" and this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ocessing run was the last time BOBSY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Main Form Commands  Topic Conventions  for help 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, Enter,  or Left Clicking the  "OK"  Butt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.  Focus returns to the previously ac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ext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1 �_  Blinking underline is the current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 xml:space="preserve">cursor position.                               �&lt;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</w:t>
      </w:r>
      <w:r>
        <w:rPr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�                            Horizontal Scroll Bar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&lt;��������������������������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..............................................204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warning  tone  will  sound for each character that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character limit,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ALL KEYS, SHIFT STAT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Up, Down Arrow     moves 1 space in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Left or Right Arrow   moves 1 word in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       moves to beginning of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Home, once            moves to beginning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Home, twice           moves to beginning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moves to end of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End, once             moves to end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End, twice            moves to end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Up                         moves one screen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        moves on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             if  "ON,"  will  put  typed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 cursor  position,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 existing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sert is  "OFF,"  then any  text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 overwritten.  When  Insert  is  "OFF,"  the curs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linking "�71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             removes a character or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 cursor  position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ight  of  this  position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+ Delete                 erases text  or  space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 position 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        removes a character or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 cursor  position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ight  of  this  position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e space left. 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d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Tab                   inserts 5 spac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       carriage return,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Arrows                  selects text in respec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 text becom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Shift + Grey Key      selects text and carries out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 arrow key after text is selected will deselec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ext  is  selected,  pressing  delete, or any charact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 the  selected  text,  or replace  the selected text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+ Delete                  when  text  is  selected,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ext, and backspace 1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1 - F12                See: 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Keys               allow entry of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        halts  execution,  press 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Text              sets  the  cursor  posi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 &amp; Drag               selects text in respec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clicking while text is selected deselects text.  Lef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ragging beyond the vertical boundaries of the  text  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the text box to scroll in that  respective  direction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                      toggles case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Lock                     toggles use of number 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 Alternate  Key + an ASCII number code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  ASCII  character  at  the  current  cursor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ON the Number Lock, use the Number Pad. See: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oll Ba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Horizontal and Vertical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���������������������������������������������&gt;  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............................................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ing a scroll bar at the "s" marks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one position towards its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ing a scroll bar at the "." marks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roll to the sele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ctive Module/Subroutine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Bobsled with no       After "MYPPL.BP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oaded.           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No Modules Loaded  �      �     Active Module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�     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Untitled           #�      �� MYPPL.BPS          #� Lis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 xml:space="preserve">۳      ��                    ۳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upper list box   #�      ��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>
          <w:rtl w:val="true"/>
        </w:rPr>
        <w:t>ٳ      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�     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#�      �� MYPPL.BPS          #�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 xml:space="preserve">۳      ��    </w:t>
      </w:r>
      <w:r>
        <w:rPr/>
        <w:t xml:space="preserve">MYSUB1          </w:t>
      </w:r>
      <w:r>
        <w:rPr/>
        <w:t xml:space="preserve">۳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MYSUB2 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MYSUB3 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MYSUB4 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</w:t>
      </w:r>
      <w:r>
        <w:rPr/>
        <w:t>SENDMAN         �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                ��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      ��                    ��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lower list box   #�      ��                    #�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>
          <w:rtl w:val="true"/>
        </w:rPr>
        <w:t>ٳ      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   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aded Modules and Text Files in the upper  box are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order.  The top  Module  becomes  the  Startu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ile will be  named  with  the  extension  "PPS"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, all  subsequent Modules will be named using the "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Should you prefer a different order, save 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ject and or change the load order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item in the upper list box is selected, the lowe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its name  and  any subroutines parsed in that Modu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in the lower list  box is selected its content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editor text box.  Between loading selected sub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BOBSLED will save the  current contents of the edi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its corresponding module or subroutine temporary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Save Functions in order to permanently save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o temporary files is only for BOBSLED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each occurrence of a blockset  change  or attempt to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content's length,  BOBSLED will  also preform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   ALL KEYS, SHIFT STAT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Up, Down Arrow     moves 1 item in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       moves to beginning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moves to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Up                         moves one list length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        moves one list lengt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 Z, or a to z               moves  to the  item  whos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tter matches the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sequent presses of a ke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ching  several  ite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,  will move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next  matching  ite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 the example above, pressing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"m"  will  move 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ween  the first 5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and Shift + Tab             will set Focus to the nex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le  object.  Tab order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hift + Tab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Item              select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 &amp; Drag               scrolls List in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ft clicking and dragging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vertical  boundar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 box will  cause 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 scroll  in   that 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ion.   Upon   rel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utton, the item that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trl-E 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widen the text editor box to 76 colum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76 columns, it return to its normal width of 50 colum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box is maximized,  "Ctrl-E Min"  becomes  "Ctrl-E 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ctive Module List Box is no longer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E       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hides the BOBSLED form, until a key is pres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"on demand"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+ B       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e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is function displays/hide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�F1:�F2:��F3:�F4:�F5:�F6:��F7:�F8:��F9:�F10:��F11+�F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It is not required to have the set line display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e set characters.  The display only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the selected  set  and  corresponding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+ F#,  works  full  time and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line.  See below fo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1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2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3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4        F1:� F2:� F3:� F4:� F5:� F6:� F7:� F8:� F9:� F10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5        F1:� F2:� F3:� F4:� F5:� F6:� F7:� F8:� F9:� F10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6        F1:� F2:� F3:� F4:� F5:� F6:� F7:� F8:� F9:� F10: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7        F1:# F2:# F3:# F4:# F5:# F6:# F7:  F8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:# F10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8        F1:� F2:� F3:� F4:� F5:� F6:# F7:  F8:� F9:� F10: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9        F1: F2: F3:# F4:# F5:# F6:E F7:# F8:# F9:# F10:#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0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1        F1:� F2:� F3:� F4:� F5:� F6:� F7:� F8:� F9:� F10: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2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3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14        F1:� F2:� F3:# F4:� F5:� F6:� F7:# F8: F9:# F10: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5        F1:� F2:� F3:� F4:� F5:� F6:# F7:#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6        F1:� F2:� F3:� F4:� F5:�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17        F1:� F2:� F3:� F4:� F5:  F6:� F7:� F8:� F9:� F10: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 = Ascii # 255  White space charact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Ascii # 32   Tru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 = Ascii # 26   End of File Marker, "right arrow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n certain programs you may wish to use a 255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eu of a space character, therefore i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+ L                     displays/hide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 is always active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is not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F1 - F10              draws respectiv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F11                   toggles sets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F12                   toggles sets back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1 Block Set is available, use of this func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quickly move to any position in a large documen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with an input box, specifying the range of 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the  number  of  the block to goto, press Enter.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numbered  0 to 999.  For a more in depth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nd block sets, See:  Bloc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G                     activates function, if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Item              activat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lock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ral part of the BOBSLED Text Engine  makes  use  of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or sever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Allows huge Ascii files to be opened and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llows quick access,  to all parts of a file,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ly using the Page Up or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Allows  a  huge  Ascii file to average it size, a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ws.   Therefore  never  exceeding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Consistently updates its temporary files a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 changes in a docum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OBSLED ever "lock up" or "crash"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nternal temporary files may  still  be  retrie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by restarting the program, 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This feature is similar to an automatic back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Block Sets are fundamentally  determined when a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irst opened, or reloaded  into  the  text 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.  See:  Active Module Li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Block  Set is determined by weighing  access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st optimal block size. Some opened files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the Block Set qualification,  and  therefo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to Blo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Block  Set  consists  of 3 Blocks, each approximately 4 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.  As you scroll through the editor box in a  large  docu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of the current Block Se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allows up to 1000 Blocks, numbered 0 - 999, for any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iles that require more than 1000  Blocks will abor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procedure.  Generally  any  file less than  3.5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into  BOBSLED.  Please keep  in mind that the lar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e  more  time  it  will require to process.  A file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 will  take  several  minutes  to  parse, even on a 486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raphical example further explains this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                            Block 0 ���Ŀ Set 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4 K File ����Ŀ   Parsed to           Block 1 ����������Ŀ  Set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��</w:t>
      </w:r>
      <w:r>
        <w:rPr/>
        <w:t>&gt; 21  4K Blocks ���&gt;  Block 2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3 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4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5 ...and so 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1 uses Blocks 0 - 2            Block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2 uses Blocks 1 - 3            Block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3 uses Blocks 2 - 4            Block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et 4 uses Blocks 3 - 5            Bloc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                                  ..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ock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Goto Block Command, the Block to be accesse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Top Block in a Block Set.  It is perhaps  easier  to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Home twice, or Control + End twice,  to get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st Block Set than to use the Goto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 example,  if  you  wanted  to  jump  to the middl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you should use 9 or 10 as a Block number to got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Block  10,  Block 10  is the Top Block,  Block 11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Block, Block 12 is the Bottom Block, of the Block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indicator  will update, based on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therefore  by  using a couple of Page Ups or Dow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the precise point in the file,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10 is the 11th Block of the document. 11 X 4K = 44K. 44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alf the file size, of 8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document grows in size, and each  time  you  either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's contents, using the Active List Box Control,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crolling through  the  editor  box,  your  Blocks will beg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out th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: 84K  21 4K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yping in more text the new size is 10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document: 104K  21 5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witch documents, or re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document: 104K  26 4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middle block of any loaded file, use this metho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END,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op Block + 3) /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o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/ Message Area will inform you of the current Top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ow number of the Block Set you are in, and the R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Block Se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&gt; Row number of the next Block Se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</w:t>
      </w:r>
      <w:r>
        <w:rPr/>
        <w:t xml:space="preserve">&gt; Row number of the Current Block Set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���</w:t>
      </w:r>
      <w:r>
        <w:rPr/>
        <w:t>&gt; Top Block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5 | 1 | 0  Free: 20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Block  ROW: 1 COL: 1      C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: COL: indicators display the current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document, not the Bloc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: 20400 indicates the amount of free space left in a Block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verage or reload must take place.  This figure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ximum limit of 32,500 bytes in the edit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,500 - 20,400 = 12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,100 = number of bytes that the current block set occup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number  of  bytes  currently contained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 Basic for DOS, allows a maximum of 32,768 characters,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its Text Box Objects.  BOBSLED uses 268 byt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verhead, thus we have the 32,500 byt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BOBSLED,  with no opened files,  there are no Blo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lock Sets, therefore no Block Information will b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Indicator  "Block 0 of 0"  is displayed, this info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current  loaded  file  was not large enough to be pa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more than 1 Block or Block 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oto Block Function may only be used if the number of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 is  greater  than  3,  or  there is more than 1 Block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use this Function,  when  it  is  not avail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low err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mporary  Block  Set files are maintained in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BOBSLED  directory,  called  "BLOCKS."   The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BLOCK.000"  to  "BLOCK.NNN," where "NNN"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 and  Subroutines  are  parsed  and stored in the  "\TE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ff BOBSLED's  main  directory.   If  you 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rebuild  files,  you  main  find  everything  tha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here.   Modules  will  have   the  extension,  "MOD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,  "SUB."    TXT  files  are  simply  copied 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When BOBSLED quits normally, both the BLOCKS and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re erased.  If BOBSLED crashes they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 / Message Are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Bytes Remaining in Editor Box or Block Set, before Reloading. &lt;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Block. &lt;������������������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number of the Current Block Set. &lt;��������������Ŀ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number of the next Block Set Change. &lt;�����Ŀ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 or Status Messages,                    �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Red, informs you                     �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BSLED's current action.                    �    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�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�    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local message area.............. }           265 | 1 | 0   Free: 20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-E Min    Blanker    Line Draw   Goto Block  ROW: 1 COL: 1       CNI 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    �            </w:t>
      </w:r>
      <w:r>
        <w:rPr/>
        <w:t xml:space="preserve">Cursor           Key  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    �           </w:t>
      </w:r>
      <w:r>
        <w:rPr/>
        <w:t>Position         State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       </w:t>
      </w:r>
      <w:r>
        <w:rPr/>
        <w:t>Quickly accesses a specific Block Set.</w:t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�        </w:t>
      </w:r>
      <w:r>
        <w:rPr/>
        <w:t>Displays Character Sets.</w:t>
      </w:r>
    </w:p>
    <w:p>
      <w:pPr>
        <w:pStyle w:val="PreformattedText"/>
        <w:bidi w:val="0"/>
        <w:jc w:val="left"/>
        <w:rPr/>
      </w:pPr>
      <w:r>
        <w:rPr/>
        <w:t xml:space="preserve">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</w:t>
      </w:r>
      <w:r>
        <w:rPr/>
        <w:t>Hides Form,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ns Editor Text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BOBSLED, with no opened files,  there are no  Blo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lock Sets, therefore no Block Information  will be 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Indicator  "Block 0 of 0" is displayed, this  info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urrent  loaded file was not large enough to be  pa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more than 1 Block or Block Se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text  is being selected, the ROW: COL: indicator  change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XT,  and  is  displayed in Red, until the text 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/or the current cursor positio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Select and Delete the entire contents of the editor 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icator,  "SELECTING TEXT,"  will still be  displayed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no currently  selected  text  exists.   Press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 a  place  for the cursor to go,  and the indic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back to ROW: COL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I  Key  State  indicates  the status of the Capitol Lock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and Insert status.  If  the corresponding letter is 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tat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: COL:  indicates  the current cursor position,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r selected item in the Lower List Box.   It 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all current B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lect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:\TEST\                                      �  Filename Text 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:                 ]#  Drive 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Ŀ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TEXT.TXT             # � E:\                #  Roo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HELP.EXE             � �  TEST              �  1st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HELP.HLP             � �   BLOCKS           �  2nd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B.BAT               � �   TEMP             �  2nd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B.TXT               � �   MYPPL            �  2nd level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BSFRM.TXT           # �    INCSTUFF        #  3rd level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Box               Directory Bo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ach subsequent leve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ifts right, 1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Directory, File objects provide a quick  and  easy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essing any file on your system.   Use the  TAB or  SHIF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change focus between the boxes.   As each  object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cus, the default or  top  item  in  each  list  is  highligh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a complete Path  in the  Filename Text Box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ly into the Filenam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rive Box has focus,  you  may use the Arrow Key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 to select the drive.  If you choose a floppy dr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 ready,  you  will  receive  Error Messages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Clicking  the  Drive  Box will drop down a full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rives to pick from. Left Click an item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Directory Boxes function the same as the Activ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.  See Active Modu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press Enter or Double Left Click a highlighted i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 Box,  the  Current Default Directory will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Directory selection. Se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                  After pressing Enter on E:\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:\              #       � E:\              # Root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EST            �       �  TEST   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LOCKS         �       �  FMN    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EMP           �       �  VED    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               �       �  </w:t>
      </w:r>
      <w:r>
        <w:rPr/>
        <w:t>PCBOARD         � 1st level directory</w:t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#       �                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ALL KEYS, SHIFT STATES A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Down Arrow     moves  1   item   in 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moves to beginning of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moves to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                         moves one list length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     moves one list lengt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 Z, or a to z               moves  to  the  item  whos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matches the press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sequent  presses of a  ke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ching several items in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move the selec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ching item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and Shift + Tab             will set Focus to the next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. Tab orders forward and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                       pressed on an item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ist  Box  will  set  the 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to tha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   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 &amp; Drag               scrolls List in respe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clicking and dragging 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vertical  boundar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 box  will cause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 scroll  in   that 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.   Upon   relea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ton, the item that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Left Click               on an  item in the 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 will set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                You may  type a qualified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lename directly in 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of Un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will change the contents of the Editor Text Box back to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prior to the last edit procedure.  These procedur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, Copy, Delete, Paste, Search/Change, or if you have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once a new block set loads, the screen  is  sav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switch the contents of the editor box  with  another 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routine, Undo is updated, and will not  restore  from  a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ed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xt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ext in the Editor Tex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Hold down the SHIF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Move the cursor using the arrow keys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,  covering  the  text to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Release the keys. The text is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keys may also be used, see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ext  is selected, it may be erased, clipped and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, or added to the clipboard's existin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 is an invisible object which has  the 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re  approximately   32,500  characters.  In  man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SLED's  functions  the  ability of the Clipboard i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Text Editing, consider the Clipboa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ic Object,  in other words,  what ever is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pboard,  remains  there until it is changed.  This enab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py from one project and 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xt is being selected, the ROW: COL:  indicat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NG TEXT, and is displayed in Red, until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ed and/or the current cursor position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nd Delete the entire contents of the editor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or, "SELECTING TEXT," will still be displaye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no currently selected text exists. 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place for the cursor to go, and the indic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back to ROW: CO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Copies the Selected Text to the Clipboard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         Removes  the  Selected  Text from the Editor Bo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s the current  contents of the Clipboar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Removes the Selected Text from the Editor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Adds the Selected Text to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       Inserts  the current contents of the Clipboar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^P as a Hot Key fo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ttempting to  use  any of the abov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first  Selecting  Text,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Arrows      selects text in respective direction,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ecome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hift + Grey Key   selects  text  and  carries out the grey ke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SHIFT + CONTROL + END,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rom the current  cursor  positio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window.  You  can  not  select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multiple block s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an  arrow  key after text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eselect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ext is selected,  pressing  delete, 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key will erase the selected  tex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the selected text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Text              sets the cursor position to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 &amp; Drag               selects text in respectiv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clicking while text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elec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clicking and dragging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tical  boundaries  of the tex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cause the text  box to scro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respective direction, whi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ime/Date Sta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stes the current CMOS time and date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If your system does not have a  CMOS chip,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mpatible with BOBSLED,  the current  DOS time and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mat: 2:04:44 am   April 0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elling to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full access to DOS,  with  out  using  a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your low memory.  BOBSLED's  complete  state 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preserved  in  a  file called, "SSHELL.TMP," while you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DOS,  and  return to BOBSLED, simply type "EXIT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While you  are  shelled the bottom 2 lines of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re locked from scrolling and reflect the "EXI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ecute any program desired while in this shell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cond  version  of BOBSLED.  Subsequently shelling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, saves the  program  in  a uniquely named file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the first shell's  data.  In test runs we we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ultiple copies of BOBSLED  as  well  as Microsoft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 simultaneously  through  these  shells without cr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Each shell requires about 5K of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you  occasionally  find strangely named huge fi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 directly, and  BOBSLED  is  not  currently  running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delete  them.   When  BOBSLED  returns  from  its she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 deletes the shell file, however from time to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f  BOBSLED's  functions  run  externally  in similar she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HYPER-TEXT HELP, t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ing the Object Display 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 allows  you to change your main display  colors to 1 of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 preset  combinations.  These  changes mainly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 Box, Active Module List Box, Clipboard Viewer, PP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Comman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lor  choices  are  listed in the first prompt box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alling  this  function.   Press  "OK," then choose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ing your choice in the second prompt box.  The color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is immediate. Your display color set is stored in BOBSLE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 as: "BOBSLED.CFG," so that the  next  tim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BOBSLED, your chosen colors will 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, or Clicking Cancel aborts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nvironment Path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needs to know the location and names of the executabl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PLC.EXE Compiler and PCB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ull path and file names including their extensions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Pressing Cancel aborts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nformation  is  stored  on lines 2 and 3 of the "BOBSLED.CF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elling to your PCB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alling this Function, please make sure that you have a PC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, and that its Full Path and Executable Filename, 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in BOBSLED.  To setup this information use the "Environme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found under the "Desktop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alling this function,  you  are  first  prompted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BOBSLED.  If you haven't, its probably a good practi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.  There's always a chance that your system may lock, ca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boot, resulting in a partial loss of your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continues, and Cancel aborts the function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rompt box, asks you to enter any command line switch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erhaps a file name that you wish to pass to your editor w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s.  If no parameters are desired, either press Enter, or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then shells out to your editor.  When you quit your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you will return to BOBSLED in the same state as you lef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your editor,  from the  environment is useful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menu prompts in your PP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Motion  Net  invites you to  try  FMN-EDIT vers. 1.40, a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d PCB  Editor.   See  the  file "FMNWARE.TXT" includ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n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's  Print Function is considerably enhanced over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's prin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this function,  you must  either have exis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(s) loaded. BOBSLED will not attempt to print, if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to prin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must  be  selected prior to calling this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will replace the editor box position while i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Function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Print Source ��������Ŀ� Target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��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elected Text      ��( ) LPT1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Clipboard          ��( ) LPT2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#) Window             ��( ) Find port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ubroutine         ��(#) Fil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Module             ��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��</w:t>
      </w:r>
      <w:r>
        <w:rPr/>
        <w:t>[X] Auto Eject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E:\TEST         ( file input box )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#) Overwrite existing   ( ) Append to existing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���������</w:t>
      </w:r>
      <w:r>
        <w:rPr/>
        <w:t>Ŀ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  </w:t>
      </w:r>
      <w:r>
        <w:rPr/>
        <w:t>Print  � �   Done  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����������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Source ��������Ŀ BOBSLED will Print..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Selected Text      � Any selected text from the editor box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Clipboard          � The current Clipboard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:  Text Man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#) Window             � The current contents of the editor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Subroutine         � A subroutine from the Lower List box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( ) Module             � An entire Module from the Upper List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 </w:t>
      </w:r>
      <w:r>
        <w:rPr/>
        <w:t>box.  See:  Active Module List Bo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arget ��������������Ŀ BOBSLED will print to..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LPT1               � Parallel Port 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 ) LPT2               � Parallel Por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( ) Find port          � Finds the correct port,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cer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#) File               � A file that you specify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 is selected, the fi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x will become visible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[X] Auto Eject         � If checked,  this option will eject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 </w:t>
      </w:r>
      <w:r>
        <w:rPr/>
        <w:t xml:space="preserve">the  printed  page,  when finish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f not checked,  some printer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tain the output in their buff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ather then  printing and adva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the next page.   Use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marily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:\TEST         ( file input box 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#) Overwrite existing   ( ) Append to exi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verwrite existing,"  replaces the output file where as,  "A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sting,"  will add the print output to the file. 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 most  other  print utilities, this function remains Stat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once the options  are  chosen  for  any  BOBSLED sessio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set until you quit.  The Print Form will  remain 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may select multiple items to print, rather  than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open the form 3 times in order to  print 3  subroutines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hrough with the print function, simply pres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will inform you of any print errors.  See: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OBSLED attempt to send more output to your printer  tha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handle,  you will receive a  # 217  Print Error.  Simply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,"  and  BOBSLED  will  resume  printing.   An  internal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s  various print errors, allowing up to 5 chances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y external problems, before aborting the prin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creates  and uses a temporary file,  "TEMP.PRN."  Shoul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find this file in your root directory,  you may delete i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utility is supposed to delete this file on exit, but some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Down Arrow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yed Buttons are not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; if you did no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 text before call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,  then 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 will be gray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and Shift + Tab             will  set  Focus   to   the  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vailable set  of buttons or 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bject.  Tab  orders  forward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+ Tab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a Button          selects th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arching and Changing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provides an extremely versatile function for search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hanging text.  Like most of BOBSLED's forms, this is a st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When re-initiated,  the last values entered will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See:  Repeat a Previous Search/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this function you must have more than 4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 box,  or have other  file(s) loaded.  The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begin at the next character following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All Search/Chang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displayed when Searching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nd Text Function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nd:       (#) Specify  ( ) Clipboard  ( ) Selected Tex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arch �����������Ŀ� Begin at ����������Ŀ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elected Text   ��                 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#) Window          ��(#) Top              � �   Find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ubroutine      ��( ) Cursor Position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Module          ������������������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Global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            </w:t>
      </w:r>
      <w:r>
        <w:rPr/>
        <w:t>&lt;   Done   &gt;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displayed when Chang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nge Text Function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nd:       (#) Specify  ( ) Clipboard  ( ) Selected Tex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hange to:  (#) Specify  ( ) Clipboard  ( ) Selected Tex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_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arch �����������Ŀ� Begin at ����������Ŀ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elected Text   ��                 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#) Window          ��(#) Top              � �  Change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Subroutine      ��( ) Cursor Position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Module          ������������������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( ) Global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</w:t>
      </w:r>
      <w:r>
        <w:rPr/>
        <w:t>[X] Verify Change      &lt;   Done   &gt;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/Box Defin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Box:            Enter  the  text or characters to search f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may use extended DOS  characters as we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Ascii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length is set at 32,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#) Specify          If  selected  you must use the Find Box,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Clipboard        Searches for text matching Clipboard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lected Text    Searches for text matching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Box:       Enter the  text  or  characters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und pattern to.  If  blank,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length is set at 32,50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Specify          If selected you must use Change Box, se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Clipboard        Replaces found text with the Clipboard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the length of the Editor Box Contents plus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Clipboard,  exceeds  24K,  then  this  funct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rted, and you will receive a message  indicating  thi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events BOBSLED from running out of String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lected Text    Replaces found text with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              Where to conduct the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lected Text    Searches only in the Selec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#) Window           Searches only in the Editor  Window,  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urrent Block Set, if multiple Blocks mak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ad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ubroutine       Searches only the selected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Active Sunroutin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Module           Searches only the selected Module or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Active Modu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Global           Searches all loaded files in BOBS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t:            Where to star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Top              Starts at the beginning of the Window o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Set.  See:  Block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Cursor Position  Starts  at the current cursor  position. 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vailable for use with Module, or Glob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X] Verify Change    If changing text, you will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Hear a signal tone when a match wa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The match will be in view and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There will be a 1 second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You will be then prompted to Change,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Cancel the search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mpt = "YES, NO, CANCEL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's  prompt  will  always be displayed  in the cen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prevents you from  having  to  "chase"  the 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osition the Mouse Cursor  over  a  button,  and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under your cursor, each time i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erify  box is  not  checked,  all  changes  are  condu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nge �           Executes functio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Done   &gt;         Ex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yed Buttons  are  not  available.  For example;  if you di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 any  text  before  calling  the  print  function,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option will be gray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Search/Change  Function  is running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not updated.  When you end  the  search,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: COL: values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no  matches  are  found  you  will  hear a Low Error Ton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message indicating this.  If there were matches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has reached the end of the search boundary, you will h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w Error Tone,  and  the  display  will reset to the to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lower limit of the searc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unction  finds matches,  they will be highlighted, and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ere a prompt tone.  The  Search/Find  function  ends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 its  first match, therefore using this function wil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 a method of continuation,  even if you have  changed file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.  See:  Active Modu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rayed Buttons are not available.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 did not select any text befor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function,  then the Selected Text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gray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 available 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 form  object.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                  continues a previous sear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Repeat a Previous Search/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Repeat  Find  can  not  be execute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evious initialization was a  Search Chan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no previous Find parameter was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eat a Previous Search/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s or continues from a previous  Search.  This  fun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if the previous function  was  a  Search/Change,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ind.  If one is attempted,  or  no  previous  Search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ers exist, you will hear a Low Error Tone, and receive a 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no  matches  are  found  you  will  hear a Low Error Ton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dicating this. If there were matches, but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reached  the  end of the search boundary, you will hear a 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Tone,  and the  display will reset to the top of the fi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imit of the searc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unction finds matches,  they will be highlighted,  and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re a prompt tone.   The  Search/Find  function  ends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ing  its  first  match,  therefore  using  this  func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method of continuation, even if you have  change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routines.  See:  Active Module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Hot Key "F3" to access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includes various procedures manipulating Sub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covered in this section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ing Subroutines in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Loaded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reating a New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Highlight the Module to add  the new  Subroutine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Activate  the function from the menu.  You  may 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Hot Key, "Control + 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You are then prompted with an input box to 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you wish to call the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xisting uniquely named word appears in  this box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may  choose  to  keep  this  name,  or  c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not include spaces or use an underline as the  8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in the word.  You may have a name 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characters,  however when BOBSYS  parses your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to temporary  files,  it  will  only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8 characters  of the name.  It will cause pro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ms  if  more  than  2 of  your subroutines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first 8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ess Enter or Click "OK," to continue, Cancel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The new subroutine is added to the end of the lis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ve Subroutine Li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The new subroutine will contain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Su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where Subname is what you called 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Be sure and insert the Call Statement to this subro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ne somewhere  in  your  Module level code,  o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      CALL Su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 not  put  any  comments  or  labels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you will confuse the Translator. The sta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t Is Case Sensitive.  It's a  good idea  to alw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the same case  structure for duplicate statem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ranslator will convert these statements to 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S synta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BOBSYS finds a duplicate subroutine  name,  the first 8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, it will prompt you to rename the  duplicate subroutine,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ing  the  8th character with an  underline.  Please  keep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 that  this procedure is strictly to keep  track of the 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ary files and in no way affects  the actual  sub name writt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of your file. The only change that you  will notice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ctive  Module/Subroutine  List Box.  Only the  first 8 char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 of any subroutine appear as list items,  and  all dupl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 have an  underline.  If you  loaded  any of  these item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notice that the  actual code retains the original  name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duplicate.   This method prevents BOBSLED from 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ubroutines with the same or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Renaming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To rename a subroutine, simply change the nam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box, make sure you also change any CALL Sta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 reflecting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ave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Reload the Module, using "Open a Proj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BOBSYS will parse your new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-ordering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Rename the subroutine using a first letter low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alue of any existing subroutines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t the letter, "Z," in front of it.  Make  sure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change any CALL Statements  reflecting  the  o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ave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Reload the Module, using "Open a Proj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   BOBSYS will parse your subroutines using the new ord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SLED loads and  saves  your  subroutines in alpha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al order when rebuild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BOBSLED  will not allow you to Copy a Subroutine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If only one Module is loaded,  attempting to activ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unction will generate a Low Error To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loaded Modules must also be saved as a Projec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 Sav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You must select the Subroutine to Copy befor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Highlight or Select the Subroutine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   If  more  than two Modules are loaded, but you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opy the  Subroutine  to  the  same Module, BOBS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prompt  you  to  rename  its  temporary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subroutine,  using  an  underline  as  its  8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Creating a New Subroutine, last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   Enter the  name  of  the Module to Copy to. 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in the full filename and extension,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Active Module List Box. This entry is not 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sitive. If you can not remember what the Modu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d, and the Input  Box  is  blocking  your 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drag the Box by its top corner somewhere  els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Press Enter, or select "OK," Cancel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BOBSYS will reparse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    Do not attempt to Copy a previously Copied Subroutin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one already with an underline as the  8th character."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 most likely result in overwriting the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.  Rename the subroutine and reload the Modu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 Renam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oving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BOBSLED will not allow you to Move a  Subroutine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If only one Module is loaded,  attempting to activ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unction will generate a Low Error To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You must select the Subroutine to Move before ca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Highlight or Select the Subroutine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   If more  than two  Modules are loaded, but you cho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ove the Subroutine  to  the same Module, the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ng that you will achieve is to re-order the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Box.  Once BOBSYS reparses your Module, the p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ous order will retur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:  Re-order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   Enter the  name  of  th e Module to Move to.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in the full filename and extension,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Active Module List Box. This entry is not 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sitive. If you can not remember what the Modu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ed, and the Input  Box  is  blocking  your 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drag the Box by its top corner somewhere els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   Press Enter, or select "OK," Cancel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   BOBSYS will reparse and re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ing a Subrout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the Subroutine to 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ctivate the function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Select Yes or No to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ompt verifies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Press "OK" or Enter to continue, Cancel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BOBSYS will reparse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remove an unselected Subroutine will gen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ing a Loaded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the Module to 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Activate the function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Select Yes or No to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ompt verifies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Press "OK" or Enter to continue, Cancel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  BOBSYS will reparse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 to remove an unselected  Module will  genera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ing the File Load/Save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SLED  uses  the  same  form to handle  each  of  the 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/Opening a New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New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Proj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used for all procedures,  only  the Header will change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uttons may be Grayed, according to the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Open a new project...    ( Header ) �  The Headers wi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�  change according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:\TEST\                                        ��  to each specifi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  <w:t>function call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 xml:space="preserve">Ŀ[E:                    ]#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4TEXT.TXT             #�������������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HELP.EXE             �� E:\                   #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HELP.HLP             ��  TEST                  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OB.BAT               ��   BLOCKS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OB.TXT               ��   TEMP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OBSFRM.TXT           #�                       #�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File Pattern Spec ����������������Ŀ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��   </w:t>
      </w:r>
      <w:r>
        <w:rPr/>
        <w:t xml:space="preserve">Open   ��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( ) 1 *.PRJ ( ) 2 *.BPS ( ) 3 *.TXT 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 xml:space="preserve">(#) 4 Specify [*.*         ]    ��   Done   ��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Option Buttons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Pattern Spec Buttons,  affect the files in the Fil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 Select Button 1,  only those files having a  PRJ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4,  allows you to specify  the filespec to search for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wild card characters, as well as a specif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Button 4 is selected, press the right arrow key to ge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 box.  After entering the spec,  either press TAB or ENTER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 to  the  OPEN  button.   You may use the Mouse to mak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rayed Buttons are not available.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you  are  Adding  a  Module,  the  Proj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will be Grayed, and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available  set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or form object.  Tab  orders 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4 Specify [*.*]  Select, type spec, press Enter or right arr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move to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dcard  examples  include:   ?,  *,  name.*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ext, n??e.*, ETC. Do not include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ce focus leaves the filespec box,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tern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   You may enter a filename  directly into  this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:\TEST\        �   box.  You must supply  its  extension.  If it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</w:t>
      </w:r>
      <w:r>
        <w:rPr/>
        <w:t>has no extension, it can not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File Text Box 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   See:  Selec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Saving a Project,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Creating/Opening a New Modu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"New Module"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Enter the name that you  desire in the  File Text Box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it includes a BPS extension.  See: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Selec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   When BOBSYS, asks you if you want to create 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Your new Module will contain the 3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Date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ar Name is the filename that you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ing a Modu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"Add Module"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elect the file to load. See: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Press "Ad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You may continue to add additional files  or  P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one," to close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  BOBSLED will allow you to add up to 32,500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ing a Projec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  Select "Open Project"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Select the Project File to  load.  You may also lo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 files instead of a Projec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  Press "Ope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  Press "Done," to close the func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ving a Modu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Highlight  or  select  the Module to save from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Select "Save Module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ve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Highlight or select the Module, or file to Save as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is is new work and no other files are loaded,  g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ep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  Select the filename to save as.  See: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Select "Save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Saving a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ject already exists,  BOBSLED will only rebuil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files, updating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work was not previously saved as a Project, BOBS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ompt you for a Project Name.  Enter the desired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 ".PRJ"  extension. Press Enter or select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, or select Cancel to abort the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nslating a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 will convert a BPS source file into a valid PPS sour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ڴ</w:t>
      </w:r>
      <w:r>
        <w:rPr/>
        <w:t xml:space="preserve">                                </w:t>
      </w:r>
      <w:r>
        <w:rPr/>
        <w:t>BOBSLED  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File  Edit  Search  Tools  Run  Desktop  F1�Help [ PP.BPS Startup ]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ustom Translator Interface ��������������������Ŀ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��   </w:t>
      </w:r>
      <w:r>
        <w:rPr/>
        <w:t>Active Module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elect the Module or Item from the top List Box. 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elect the type of source file to make PPS or INC.��� PP.BPS          #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Modify the Target, if desired.  Press Translate.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��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ource: Active Module                             ���                 #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P.BPS                                            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Target: Specified                                 ��� PP.BPS          #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:\TEST\PP.PPS                                  �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arget File Type ����Ŀ          �����������Ŀ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�          � </w:t>
      </w:r>
      <w:r>
        <w:rPr/>
        <w:t>Translate �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(#) PPS File           �          �������������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�          �����������</w:t>
      </w:r>
      <w:r>
        <w:rPr/>
        <w:t>Ŀ  ��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( ) INC File           �          �    Done   �  ���                 #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         �������������  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</w:t>
      </w:r>
      <w:r>
        <w:rPr/>
        <w:t>Block 0 of 0 Free: 32435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trl-E Min   Blanker   Line Draw    Goto Block  ROW: 2 COL: 33       I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form shown smaller than actual size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You will first be prompted to save your work. If you mad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hanges, that you wish to be included in your Trans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you should Save, Now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If your files are saved as a Project, then upon execu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, you will be given a choice of either letting BOBS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uct  an  Automatic  Translate, or allowing you to ma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s to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files are not saved as a Project, you must make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rom the abo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Automatic Trans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   BOBSLED will create a directory based on your Proj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of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YPPL.PRJ" will become "\MYPP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   Your Top or Startup Module the first Module list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ctive  Module Box,  will be  translated to a P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file, saved  with  a ".PPS"  extension,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   Any subsequent  Modules  in the top list box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translated, but saved with an, ".INC" extens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 files are considered  Include  files,  exter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routines from within a PPS sour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   If you choose to manually translate your files, then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Focus is  set  to  the Active Module List Box. Selec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red Module to Translat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Select  the  type of file to generate, either,  "PPS"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ke sure the target,  destination  o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Select Translat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en you are finished translating all the files  desi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Your original "BPS" file, will not be affected  by Transl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 that  you  may  at  any time reload this file for fur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or form object. 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 is the Hot Key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iling a Sourc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SLED executes the PPE Compiler, "PPLC.EXE" from within its envir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, and provides a method to view any compiler warnings or messag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timed shell.  "PPLC.EXE"  is not provided with BOBSLED,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is file from Clark Development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         </w:t>
      </w:r>
      <w:r>
        <w:rPr/>
        <w:t>BOBSLED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File  Edit  Search  Tools  Run  Desktop  F1�Help  [ NONE ]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 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��              </w:t>
      </w:r>
      <w:r>
        <w:rPr/>
        <w:t>Compile a PPS file...          � �     Active Module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:\TEST\                                   �� �� Untitled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Ŀ[E:               ]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MYPPL.PPS             #������������������Ŀ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</w:t>
      </w:r>
      <w:r>
        <w:rPr/>
        <w:t>E:\              #�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</w:t>
      </w:r>
      <w:r>
        <w:rPr/>
        <w:t>TEST            �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BLOCKS       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TEMP           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</w:t>
      </w:r>
      <w:r>
        <w:rPr/>
        <w:t>#�                  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�������</w:t>
      </w:r>
      <w:r>
        <w:rPr/>
        <w:t>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ile Pattern Spec ��������������Ŀ�Compile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( ) 1 *.PRJ( ) 2 *.BPS( ) 3 *.TXT 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         ��������</w:t>
      </w:r>
      <w:r>
        <w:rPr/>
        <w:t>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</w:t>
      </w:r>
      <w:r>
        <w:rPr/>
        <w:t>(#) 4 Specify [*.PPS       ]  �� Done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 ���������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E Min   Blanker   Line Draw   Goto Block 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attempting  to  Compile a source file, please make su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he Compiler Path. See:  Environment Path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o save your files at the first prompt.  "YES"  sa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continues without saving, "Cancel" abort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any Compiler Switches.  See:  Compiling a 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the Compile Form appears, select the file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PPLC.EXE  will  compile  your selected  source file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switches specified, if any. 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y warnings 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compilation,  the  DOS shell will remain open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 for a timed period.   You may run any other program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y function from within this shell. As long as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 is running, you are pressing keys, the timer will res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unattended, BOBSLED will return in  90  seconds, 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ype EXIT and Press Enter, to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Done to clos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 set Focus to the next 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 form object. 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                 is the Hot Key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a PPE from BOBS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BSLED  provides a method for you to Run your PPE executable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oard, from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ust  have  a Usable Node on PC Board, the PPE.PPE file which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BOBSLED, and have already setup the required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ccording to  "BOBSRUN.DOC" which  is also included in the BOBS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age. "BOBSRUN.DOC" instructs you on the usage of BOBSRUN.BAT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lated top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>
          <w:rtl w:val="true"/>
        </w:rPr>
        <w:t>ڴ</w:t>
      </w:r>
      <w:r>
        <w:rPr/>
        <w:t xml:space="preserve">                                </w:t>
      </w:r>
      <w:r>
        <w:rPr/>
        <w:t>BOBSLED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�  �  </w:t>
      </w:r>
      <w:r>
        <w:rPr/>
        <w:t>File  Edit  Search  Tools  Run  Desktop  F1�Help  [ NONE ]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 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��            </w:t>
      </w:r>
      <w:r>
        <w:rPr/>
        <w:t>Run a PPE in PC Board...         � �     Active Module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E:\TEST\                                   �� �� Untitled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Ŀ[E:               ]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MYPPL.PPE             #������������������Ŀ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</w:t>
      </w:r>
      <w:r>
        <w:rPr/>
        <w:t>E:\              #� 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</w:t>
      </w:r>
      <w:r>
        <w:rPr/>
        <w:t>TEST            �� 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BLOCKS       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��   </w:t>
      </w:r>
      <w:r>
        <w:rPr/>
        <w:t>TEMP           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</w:t>
      </w:r>
      <w:r>
        <w:rPr/>
        <w:t>#�                  #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ile Pattern Spec ��������������Ŀ�������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         ��</w:t>
      </w:r>
      <w:r>
        <w:rPr/>
        <w:t>Run PPE�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( ) 1 *.PRJ( ) 2 *.BPS( ) 3 *.TXT ���������</w:t>
      </w:r>
      <w:r>
        <w:rPr>
          <w:rtl w:val="true"/>
        </w:rPr>
        <w:t>ٳ</w:t>
      </w:r>
      <w:r>
        <w:rPr/>
        <w:t xml:space="preserve"> 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         ��������</w:t>
      </w:r>
      <w:r>
        <w:rPr/>
        <w:t>Ŀ� ��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</w:t>
      </w:r>
      <w:r>
        <w:rPr/>
        <w:t>(#) 4 Specify [*.PPE       ]  �� Done  �� ��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>
          <w:rtl w:val="true"/>
        </w:rPr>
        <w:t>ٳ ���������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E Min   Blanker   Line Draw   Goto Block 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o save your files at the first prompt.  "YES"  sa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continues without saving, "Cancel" abort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any Parameters or Switches.  See:  Run 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the Run Form appears, select the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lect RUN 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Your PPE will then be executed in PC Board.  When you exit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you will return to 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elect Done to close th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  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 set Focus to the next 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form object.  Tab 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                 is the Hot Key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CB &amp; PPL Command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provides quick access to PPL Command Statement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@Macro Commands, using a End User adjustable List Box.  You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, can Add, Remove, or Modify any Item in the List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programming tas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>
          <w:rtl w:val="true"/>
        </w:rPr>
        <w:t>ڴ</w:t>
      </w:r>
      <w:r>
        <w:rPr/>
        <w:t xml:space="preserve">                                  </w:t>
      </w:r>
      <w:r>
        <w:rPr/>
        <w:t>BOBSLED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File  Edit  Search  Tools  Run  Desktop  F1�Help  [ NONE ]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&lt;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PL Commands 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��       </w:t>
      </w:r>
      <w:r>
        <w:rPr/>
        <w:t>&lt; Add Item &gt;   &lt; Remove Item &gt;   &lt; Paste Item &gt;   &lt; Done &gt;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;INCLUDE:FILESPEC.EXT         (compiler directive)             #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BORT()                       (function)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BS(iexp)                     (function)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DJBYTES bytes                (statement)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E Max  Blanker  Line Draw   Goto Block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this function will widen the width of the Editor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hortening its height, allowing you to view both the PCB or PP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ox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 you can transfer Commands both to and from the boxes,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Should you find particular statements that you use fr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add  these  statements  to your Command List Box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ones to suit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manually add or modify any statement in the "PPLCMDS.D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CBCMDS.DAT" files, by using the following dir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B Commands Directive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1 &gt;�Ŀ      Column 22 &gt;��Ŀ                 Column 76 &gt;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LIAS@                 (users alias name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BEEP@                  (sounds beep at remote 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            Comment                         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PL Commands Directive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1 &gt;�Ŀ      Column 42 &gt;��Ŀ                 Column 76 &gt;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ALIAS@              (users alias name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BEEP@               (sounds beep at remote 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           Comment                         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BSLED   only   considers  the  first  20 character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CBCMDS.DAT"  file,  and  the  first  40  characters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PLCMDS.DAT" file.  The balance  of the line is 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Please keep in mind that only the  first  76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ers are ever visible in  BOBSLED.  In our  actual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 we add an extra  space  at  the  41st  colum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cosmetic reasons.  EOL = "End Of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set Focus to the next  available 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or form object.  Tab  orders 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                is the Hot Key for PPL Command Lis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is the Hot Key for PCB Macr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Arrow Keys   will selec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 Item &gt;         Adds selected text to List Box, if no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lected, then you will be prompted  with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put Box, to Enter the Text to be Added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elect or enter text  exceeding  76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cters  in  length,  you  will  receive a 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T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Remove Item &gt;      Deletes highlighted item in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Paste Item &gt;       Inserts the highlighted item in  the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 the current cursor position in the 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Done &gt;             Ends function, saves contents of List Box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proper file, clos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Max           Toggles Editor screen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Changing the Editor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Clipboard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SLED allows you to physically view and affect the Clipboar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ext Box.  In this way, you may exploit  its 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and swapp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ڴ</w:t>
      </w:r>
      <w:r>
        <w:rPr/>
        <w:t xml:space="preserve">                            </w:t>
      </w:r>
      <w:r>
        <w:rPr/>
        <w:t>BOBSLED                               ÿ</w:t>
      </w:r>
    </w:p>
    <w:p>
      <w:pPr>
        <w:pStyle w:val="PreformattedText"/>
        <w:bidi w:val="0"/>
        <w:jc w:val="left"/>
        <w:rPr/>
      </w:pPr>
      <w:r>
        <w:rPr/>
        <w:t xml:space="preserve">    �  �  </w:t>
      </w:r>
      <w:r>
        <w:rPr/>
        <w:t>File  Edit  Search  Tools  Run  Desktop  F1�Help  [ NONE ]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lipboard Contents 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&lt;Replace with Active Text&gt;  &lt;Clear contents&gt;  &lt;Close Window&gt;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lt;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</w:t>
      </w:r>
      <w:r>
        <w:rPr/>
        <w:t>Free: 32500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-E Max  Blanker  Line Draw   Goto Block  ROW: 1 COL: 1       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m shown smaller than actual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this function will widen the width of the Editor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ortening its height, allowing you to view both the 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Text Box,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is way you can transfer statements, both to and from the box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quickly.  Should you find particular  statements  that  you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tly, between Subroutines or Modules,  you  will  benefit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"visual clipboard swap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the Syntax Check you must Clear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prior to its use.  This prevents BOBSLED  from 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ortant text you are storing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is a temporary storage container.  If  you 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its contents to disk, you may do this using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: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will hold up to 32,50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selects buttons of a butto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&amp; Shift + Tab    will  set Focus to the next available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tons  or form object.  Tab orders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hift + Tab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 is the Hot Key for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Arrow Keys   will selec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place with        Overwrites the current Clipboard conten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Text&gt;        the  currently  selected  text.  If no tex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lected, the Editor Text Window content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.  See: Changing Block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ear contents&gt;     Deletes the current contents of the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ose Window&gt;       Closes Clipboard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Max           Toggles Editor screen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:  Changing the Editor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       an Item selects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yntax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provides you with a method to check for syntac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have in your Subroutine or Module.   Althoug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mplete error checking  utility,  it  does  catch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unction,  you  must  clear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See:  Clipboard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output its error text, if any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Highlight or select an item from the Lower List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:  Active Subroutine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function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ote messages, when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yntax Function Error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se are not all possible errors, only w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earches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Missing (Next, End If, or End While) Stat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!=", "&lt;&gt;", "&gt;&lt;", "=&lt;", "&lt;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&amp;&amp;", "||", "==", "**", "=&gt;", "&gt;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&amp;", "|", "!", "=", "-",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^", "/", "%", "+", "&lt;", "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Can't end line with oper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FOR", "IF", "ELSEIF", "DO WHILE", "WH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Conditional Expression miss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abel miss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abel must be Left Justifi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ine Length exceeds compiler parameter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Possible Parameter Mis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Quotation Count Mis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[]{}() Count Mis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Label or Comment not recogniz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File Spec missing after Include stateme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Can not have a Blank First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"Translation Warning, Comment on CALL Line."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&gt;  This  is  the  only parameter that BOBSLED  requir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differs  from  the  PPL  Language,  other 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put a Comment on a Call Line, during Translat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SLED will produce an erroneous GOSUB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listed errors will include the suspected  row and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found at.  In this way, when viewing the  Clipboa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 scroll  down  each  box and compare the error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r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            is the Hot Key for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ther Commands              See:  Clipboard View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on Hel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ummary:    ( example only partial and compressed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tem        All Topics      "A" Index  Last Topic Item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&gt;B INDEX       ���&gt;Contents      Index   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B�C�D�E�F�G�H�I�J�K�L�M�N�O�P�Q�R�S�T�U�V�W�X�Y�Z� Select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&gt; B Index, B i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W()              BACKUP                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TR             BITCLEAR                BIT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                BOOLEAN               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         BYE              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0A( Hyper Link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= Help on Screenword       scans  text  at cursor 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sibl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Command Box              utility for copp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= Help on Help            displays this topi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Quits                   returns to BOBS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tem:                 Indicates current topic, non-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:                     Selectable, displays main topic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:                        Selectable, displays top or "A"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:                         Selectable, displays last topic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opics are  stored in a stack, last topic is popped off,  th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t direction" will work only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Index              Select any Index by pressing Enter 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cking on a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s/Functions:  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Up,              moves 1 space in respective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or Right Arrow          moves 1 word in respectiv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moves to beginning of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Home                moves to beginning of help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moves to end of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End                 moves to end of help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                       moves one screen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   moves one screen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       same function as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n Hyper Link           accesses  the  Help  Topic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yper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       moves right, to next Hyper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, a-z (letter keys)        moves to next text word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upper  case 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 that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displays Help on  word  a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position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no Help Topic is available, a 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ssage  on  bottom  of 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         displays Command Utilit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          Hot Key for "Content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       Hot Key for "Index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         Hot Key for "Bac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                         Hot Key for "WIZTIPS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ZTIPS will  display  more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on the  current  topic,  or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  additional   working 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you may copy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WIZTIPS" function is only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gistered users of  BOBSL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st WIZTIP files may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rom Full Motion N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:  FMN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"HELP ON HELP"            displays this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returns to 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Gets Hyper Link"       on Hyper Link will return  topic,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able item will access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Help Function Utility         copies current topic to an editor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ctive Text         copies selected text, if selecte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ire contents of window if not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there is  existing  tex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board,  this  function  will 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end  new  text  to  the  Clipboar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ather  than   replacing  it.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events you from  having to go 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d forth, from Help to BOBSLED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"get it all"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lipboard          deletes current contents in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ctive Text        prints selected text,  if selecte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ire contents of window  if not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ready port found. (LPT1 - LPT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or "ESC Key"      ends utility function, returns to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ous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+ Arrow Keys       to Selec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licking Text            sets the cursor position to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licking Item           selects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Local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often performs an enormous amount of procedure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f its functions, often with a notable time lag. (1 -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)  During  processing,  you will often notice numerous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in  the  Local  Message  Area.  These messages will keep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what BOBSLED is doing.  See:  Status /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are most, if not all, of the messages and some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Blocks...                   Building a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files...                    Saving a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Change canceled...              User abor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next block...                  Getting nex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block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+ Drive not ready             Floppy drive wasn'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d parsing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evious initialization found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peat find from a previous chang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pecify the It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Directory changed to:  "Director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hing to save...            No  files  are loaded, n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te is OK...                    Sometimes saving isn'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 your  work  hasn't 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ince the previous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Projec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as Saved!                     User aborted Saving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BSLED was un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messages require you to change the cursor posi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y turn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rro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nclude an enormous document, describing every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error that can happen in your system, from any known 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sic summary set of  DOS related Errors,  that w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BOBS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rror numbers are valid through DOS 5.0. Critical Error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ge of 1-255 while non-critical  errors have 256 ad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DOS error number. Therefore,  to  determine DOS non-cri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s, subtract 256 from the value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= Unknown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= Drive/devic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= 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= Data error (C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=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=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=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=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Writ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Read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= General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=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= Attempt to write on write-protected disk (Actuall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Non-Critical Error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=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=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=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= Too many files - no handle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=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=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=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=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=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Invali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=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= Invali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= Invali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=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= Not sam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= No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=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= Unknown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= 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= 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= Data error (C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=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=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=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=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= Writ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= Read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= General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=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= Lock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=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= FCB un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=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=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=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=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=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= Network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=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=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=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=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=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=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= Print queu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=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= Print fil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= Network nam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=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=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=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=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= Net 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= Temporarily p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=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= Print/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=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=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= Interrupt 24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=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=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= Invali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=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= Network devic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EMS Error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= Internal error in EMM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 = Malfunction in EMM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 = Invalid Emshandl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= Undefined Operatio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 = No mor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 = Error in save/restore of mapping con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 = No more pages physical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 = No more pages logical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 = Zero pages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 = Invalid Emspage% for this Emshandl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 = Invalid Emspage% in range 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 = Page-mapping hardware state save area i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 = Save of mapping context failed. Save area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 associated with this 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 = Restore of mapping context failed. Save area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context for this han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 = Subfunction parameter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:  BOBSLED doesn't use any EMS, these are included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completeness of this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places throughout BOBSLED, Error Handling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ime to time.  Although we've had little  suc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roducing errors in BOBSLED, these are some  that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document.  As users of  BOBSLED  report  othe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add them to this text in later 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ncounter an unidentified error, please contact u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 the  type  of  system  you are using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ok place,  "circumstances,"  and  the  error number.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Net, Thanks You, in  advance  for  your  support  i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SLED 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OBSL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rror # 217 during printing la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determined to be a print buffer  device  error. 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data  is  being sent to the printer, or the pri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ing BOBSLED to "hold up."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the "OK," and printing will  resume.  This  error 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trapped internally  by  BOBSLED,  and  is  counted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 words, you can get  this error up to 5 times du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un before BOBSLED, will abort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rror # 262 "Invalid Han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ried to Print a Subroutine, however you never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"OK," select an item,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may encounter instances when the actual ROW number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ROW  number  that  BOBSLED  reports. 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down through  your  document,  once,  BOBSLED will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 to  the  correct  ROW.   This problem will most lik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en using documents exceeding 4000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 OF HELP.DOC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