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ILY LOG BOO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tribution of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Book may be freely distributed,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ily Log Book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e paid by the customer for an evaluation disket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with calendar, search/pr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macros, block edit and mo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v2.1 ASP -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endar, search/print op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editing,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Subjects may be separated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rom Sequential Software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is a full-featured di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macros, calendar, search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macros, cut/paste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and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Subjects may be separated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Windows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tial Software (ASP)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ersonal Productivity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8 (tech support, upgrade notices, data con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(abov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Floppy or Hard Drive, 384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rse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2502-00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6-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J.HAYNES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