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3 Software - Order Form (02/92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           :     Quick Computer Hardware Identification utility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st    :     Compare video performance, between cards,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ed unshadowed, etc.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