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gister your version of PM File Compare (PMFLCOM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$25.00 to American Coders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. O. Box  974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leigh, NC   276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n this zip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ME.DOC 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FLCOMP.LIC - program license. You must read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FLCOMP.EXE -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FLCOMP.HLP - use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FLCOMP.INF - same as Help.  Use it with the view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omplaints, suggestions or comments refer to 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