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FCNV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contain two sections, the Reco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ich describes the layout of the input file and the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ich describes the layout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egins with a line containing "[RECORD DEFINITION]"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containing "[/RECORD DEFINITION]"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the length of a field.  If the first field is 2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'24' should be the first characters on the firs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RECORD DEFINITION]".   Any non-numeric characters after the actu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dicator will be treated as comments.  It is a good idea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us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egins with a line containing "[RECORD FORMAT]"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ontaining "[/RECORD FORMAT]"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be inserted in the ouput file by insert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eld in french braces (e.g. "{1}".)  The brac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from the indicated field inserted in place of the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characters may be used in the Record Format section.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and line feeds in this section are ignored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section so that it is readable.  To insert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 into the output file, use '\r' and '\n' respective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will end each line in the section by adding "\r\n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[Enter] i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imply inserting fields, fields may be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ield number[[format identifier][from][to]][!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= is the number of the field (from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dentifier =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=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=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= the character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= the chracter to change To.  If the "to" character is a tilde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om character will simp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= this is a special indicator that means "If this field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ny preceeding spa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is doesn't make sense yet, but after looking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he above should b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10R ~} = Insert field number 10 and remove all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9A0~!} = If field 9 is All zeros (0), don't insert anyth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, if the field is empty, check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spaces directly in front of the field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them.  If field 9 contains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s, go ahead and insert the fiel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2L0 } = Change any leading zero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U} = Makes the entire fiel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L-=R-~!} = Change any leading hyphens (-) to equal signs (=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ny trailing hyphens from the field.  If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 empty, check the last chacters befor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move them if they we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6B ~V} = Remove any spaces from boths ends of the field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lowercase before ins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insert multiple format identifier codes into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point (!) should only be used once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. no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cord Format section is limited in size to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ines of the input file are limited in length to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 and LF must be explicitly specified in the Record Form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inserting \r for CR and \n for LF.  True CR/LF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number of field definitions 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record does not have enough data (eg. only 10 chars in a 20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rd) it will be filled with spaces (ASCII 32)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eld lengths should indicate the number of characters i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thing not within the two definition section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cord definition section MUST have ONE FIELD PER LINE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cord format section can contain any characters anywher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french braces which are used to define variabl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 a french brace in your output, insert a marker like "OPENF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"CLOSEFB" and do a search and replace after conver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omes a pain for anyone, let me know and I may be 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oted french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CORD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1)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2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3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4)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5)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6)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7) Zip+4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8)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9) Phone numb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10) Phone numbe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/record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CORD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|zip={5A0~}|   Name: #{2R ~}#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#{3R ~}#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4R ~}, {5A ~!}  {6A0~}-{7A0~}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{8}) {9}-{10}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[/record 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contained a rec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Doug McKay      549 Kennedy Road    Windsor       CT0609522432032989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ould look like the following. 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 and LF are shown here for clarity.  A re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have the actual codes for CR and L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|zip=06095|   Name: #Doug McKay#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#549 Kennedy Road#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sor, CT  06095-2243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203) 298-9278\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make a nice infobase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1-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iled in 80386 compatible mode.  If anyone using this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 ye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nd documented the Uppercase and Lowerca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display to update after every 500 records instead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o 80 character status display.  800 characters just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12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leading Zero function from record defi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ormatting capability to record layou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</w:t>
        <w:tab/>
        <w:t>11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aned up a couple of routines for speed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  <w:tab/>
        <w:t>11-1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Display guage not working properly on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11-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back to 800 byte status line.  Fixed displa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hen NULL characters are embedded in data fields.  N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11-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o use only 80 bytes for the status line because of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10-1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removing spaces at end of field - it was mess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9-2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s with short records appearing in the very firs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s before field that are trimmed will now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8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s when converting records that do not extend to the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efinition section.  For example, a 10 characte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ere the maximum record length is 20 character would caus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ords to show up in the so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aximum number of fields to 256 from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8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O and /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Ctrl-Z at EOF getting written out a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7-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optimizations in Borland C++ 3.1.  This should be aroun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lapsed time and KB/sec display at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input/output buffers for systems using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Record Format sections in existing configFiles MUST be updated.  FLF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ndles CR/LF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4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ase sensitive search problem with [/RECORD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t found error when FORMAT section is before the DEFI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4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