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allation and "Quick Start" Guide for P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the Pro~Formance Data To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ob W. Smeta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  Version 2.6 (10/93)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87-1993, Rob W. Smetana and Pro~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~Formance Data Tool, PDT and Pro~Formance are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b W. Smetana and Pro~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 </w:t>
      </w:r>
      <w:r>
        <w:rPr/>
        <w:t>START HERE 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PDT comes with TWO manuals.  This one explains how to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INSTALL, RUN, CUSTOMIZE and EXPERIMENT with PDT.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Please read THIS manual thoroughly.  Then, if you need,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refer to PDT.DOC -- the command reference manual which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has descriptions of all of PDT's options.  But because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PDT offers on-line help for EVERY option, you may never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(or rarely) have to consult PDT.DOC.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ALSO NOTE:  If your printer CAN'T print the lines and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boxes in our manuals, BEFORE you print them, read the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section on using Translate.Exe -- a few pages below this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k you . . 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k you for trying the Pro~Formance Data Tool (or PDT).  P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he finest file editor available, with features NO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offers (read PDT_REV.DOC for a competing author's views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hope PDT becomes as indispensable to you as it has to u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any suggestions or problems, please let us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415) 863 - 0530     (9 - 5 Pacific time ple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you do anything else . . 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Look on PDT's disk for a file called WHAT'S.N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it's there, browse through or print it for rec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rovements and changes which may not be mention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anual.  To print What's.New, make sure your pri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on, then type:   copy what's.new prn 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Read LICENSE.DOC.  There we'll explain the MAJOR ADVANTAG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you of registering PD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Read PDT_REV.DOC, which contains a review of PDT written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uthor of a COMPETING PRODUC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Manuals:  Start.Doc and PDT.Doc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DT comes with TWO manuals.  Read this one (Start.Doc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ly BEFORE you try to run PDT, and before moving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cond manual (PDT.Doc).  PDT.Doc is a technical refer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al which describes each of PDT's options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anual explains how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INSTALL PDT       Before you can run PDT, you must inst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t properly.  So BE SURE to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stalling PDT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RUN PDT           We'll also describe here how to run PD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et help and customize PD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EXPERIMENT        Finally, we strongly urge you to run PD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nd follow the examples.  If you do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you'll see many of PDT's features in ac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technical reference manual (PDT.Doc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ill then be easier to understa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roduction:  A tale of unsuccessful Sharewar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 shareware version of the retail program PDT --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~Formance Data Tool.  And this may be the last share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released!  What happens depends on you and others wh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y out and use thi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y simply, PDT is the finest data file editor available! 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ON'T take our word for that.  Read a review of PDT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UTHOR of a COMPETING PRODUCT!  You'll find that review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called PDT_REV.DOC that came with thi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 Shareware Version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 shareware versions of PDT had many of the featu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'll find in this version (we've added a few since then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OUSANDS of copies were in use around the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We got support calls from many of these unregistered us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king how to use this feature, or accomplish that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nd we found companies where 20, 50, up to 100 copies w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ing used almost da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******    Guess how many people registered?   1!    ******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's right.  Despite two years of distribution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nse, unique powers of PDT, only 1 person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'm sure you can understand that we simply can't give aw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we've labored over for about 2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, from now on shareware versions will be 2-3 gener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hind registered versions.  When you register, you'll rece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test version with added features that can be of IMMEN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.  For example, the option to expand or shrink columns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s is phenomenal!  Some of the options you'll enjoy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register may be mentioned in PDT's menus and help system 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we're adding them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rther, shareware version WILL let you open any-size fi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owse anywhere in it, and use all available options -- if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is above 25,000 bytes.  Below 25,000 bytes,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ill browse around; but all editing options are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other words, shareware versions let you try out all avail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.  But they won't be available in every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details on what you'll receive when you register, se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ction called "The Benefits to You of Registering."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s and Conventions We Use in This Guid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hrase:    Means you should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cr&gt;  Press the Enter or Return key on your keyboar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Esc&gt;  Press the Escape key on your keyboar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F1&gt;  Press Function Key F1 (or F2, F3, etc.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Y&gt;es or (Y)es  Press the key you see in brackets or parenthe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-[key]  HOLD DOWN the Alt key, then press anoth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-[key]  HOLD DOWN the Ctrl key, then press another key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metimes "ctrl" is abbreviated "^" as in ^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ick Left  Click the LEFT button on your mou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Right  Click the RIGH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-O;  Whenever we discuss an option, we'll show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/Open  the "hot key" you'd press AND the menu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'd select to begin tha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, to open a file, EITHER press ctrl-O, or p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wn the File menu and select the Ope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DT runs on IBM XTs, ATs, PS/2s (and strict compatibles)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2.1 or later (DOS 3.1 or later is strongly recommen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:  A minimum of 330k free memory is requir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PDT detects too little memory, it end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lling you there's too litt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itor:  Any   Printer:  PDT doesn't use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Drives:  Hard disk recommended; floppy disks are f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ing PDT's Manuals;  Using Translate.Ex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you've already seen, PDT's manuals include high ASCII cha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ers which we use for lines, boxes and shading.  Most new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s can print these -- if they're using an appropri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nt.  But Some printers CAN'T print these lines and box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perly.  Instead, they'll print italic or other character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hey'll print blank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r printer CAN'T print high ASCII characters, we of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You could print PDT's manuals using our MULTI-PRINT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MP), and save lots of paper in the process!  (MP usu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erves 50% to 85% of the paper you'd normally use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P can print 2 - 10 pages of text on each sheet of pap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ing, if you like, on both sides of the sheet.  And M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fers FIVE different ways to print text.  MP offers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portrait" options (2-Column Newspaper or Normal Portra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s) and 3 "landscape" options (Booklets, Left-to-R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Wide, 1-column mod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of these work on LaserJet, or Epson or DeskJet printers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use Normal Portrait mode on ANY printer to print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th sides of the sheet if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frequently print "readme," "what's.new" or other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(like on-disk manuals), please do yourself (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rth) a favor and use Multi-Print.  You'll enjoy the man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venient ways you can print.  And you'll leave a few tre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Or, you can run TRANSLATE.EXE that we included.  It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late the high ASCII characters to other characters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 can prin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</w:t>
      </w:r>
      <w:r>
        <w:rPr/>
        <w:t>Ŀ            +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This Box�    will    |This Box|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</w:t>
      </w:r>
      <w:r>
        <w:rPr/>
        <w:t>Ĵ            |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�   </w:t>
      </w:r>
      <w:r>
        <w:rPr/>
        <w:t>become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            </w:t>
      </w:r>
      <w:r>
        <w:rPr/>
        <w:t>+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tell Translate.Exe to print our manuals, or s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m to another disk file.  The next page has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RANSLATE.EX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help running Translate, just type:  translate &lt;enter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late will display the syntax to use to run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anslate filename newfile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filename" would be:  PDT.Doc (or the name of any text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ewfile" would be:  LPT1, LPT2 or LPT3 to print PDT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:  a file name to tell Translate to s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translated output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late pdt.doc lpt1           'prints PDT.Doc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'printer hooked up to LPT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late pdt.doc new.doc        'this tells translat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'translate PDT.Doc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'send the output to a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'file called New.Doc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 </w:t>
      </w:r>
      <w:r>
        <w:rPr/>
        <w:t>TIPS &amp; NOTES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You can use Translate.Exe to translate ANY file -- not     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just our manuals.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ranslate does NOT check to see if "newfile" exists.  If   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"newfile" does exist, Translate will OVERWRITE it.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ranslate does NOT check to see if your printer is ready.  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Nor will it tell you if your printer runs out of paper.     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quick-start guide has 4 sections to help you INSTAL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, CUSTOMIZE and EXPERIMENT with PDT.  Please pay particul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ention to Section IV:  Examples.   There we'll illust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use many of PDT's most important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I:   Introduction, License, Benefits of Regis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roduction ......................................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cense ........................................... 1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enefits to You of Registering PDT ............ 1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II:   Installing P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at PDT Needs to Run .............................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ting PDTDIR .................................... 2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INSTALL.EXE ................................. 2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III:   Running and Customizing P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stomizing PDT; Getting Help ..................... 3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DT's Menus and "Hot Keys" ........................ 3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mmary of PDT's "Hot Keys" ....................... 3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IV: 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ning Sample_1.Dat .............................. 4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portant Things about PDT ........................ 4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ing Around in Files; Editing Files ............. 4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DT's File Window (What you'll see) ............... 4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ning Sample_2.Dat .............................. 4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BCDIC Files; Structure Files ..................... 4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ing Your First Structure File ................ 4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mmary of "Field Types" .......................... 4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PPENDIX I:  Customizing PDT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I: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pics:     Introducing PDT; The Benefits of Regis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       (Also read PDT_REV.Doc for another opinion.)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y simply, PDT is the finest file editor available!  And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ever have a need to edit database, binary or EBCDIC fil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pair any file, you won't be able to be without PD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You can view and edit ANY type of file:  dBase or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s of data files, executable files (eg., .Exe or .C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), EBCDIC files, ASCII files, font files -- an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You can view and edit ANY SIZE file -- up to two gigaby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 with no need for extra memory!  Jump from the top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ttom of any size file insta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you can open up to 4 files at once.  View and comp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t files.  Or work in different areas of the s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  Since each file can be up to two gigabytes in siz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work with up to 8 gigabytes of data at on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With PDT, you can manage database files like you've ne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en able to before.  PDT's unique features help you man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Base or ANY fixed-length file (data or font files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PDT detects dBase ".DBF" files, formatting your "view"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m so fields are automatically laid ou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With other fixed-length data files (like those created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s written in C, Pascal, BASIC, COBOL, etc.), PD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ts you easily and quickly define their "structur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ce you define a file's structure, which is easy to do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DT formats your "view" of these files in logical row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umns and offers other feature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nce PDT knows the structure of a file, you'll be abl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 Easily view and edit the file, tabbing quickly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eld to field.  You can even press a key to ed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eric fields stored in "packed binary"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 Mark blocks (either columns or records) and then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port them, Copy them, Erase or Fill them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 Expand or Shrink the width of fields.  And, if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ke, PDT will automatically update the dBase head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nd its own "structure" files to reflect the change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.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 (continued)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DT even manages EBCDIC files -- like those found on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ed from, large IBM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PDT's dynamic EBCDIC-to-ASCII translation lets you vi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edit EBCDIC files in easy-to-understand ASCII m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s you make to the file are saved to disk in EBCD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PDT will even translate EBCDIC files to ASCII, or 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DT can also help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Repair files -- regardless of their type or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etermine a file's structure (record or field length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Edit executable files to customize their messages o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Finally, PDT makes editing all types of files safe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aight-forward.  Move around files using cursor (arrow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s -- as you would in any word processor or editor.  Pull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 menus, keyboard hot keys and on-line help simplify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ed up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hould also know that PDT is VERY POWERFUL.  This pow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serve your needs very well.  But until you learn how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PDT, we urge you to make backup copies of files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edit them in PDT.  As an example of these powers, we'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id you can edit files of ANY SIZE -- up to 2 gigabyt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When you open a file, you'll be looking at what's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, NOT a copy of it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If you turn Edit mode ON and change something, that ch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immediately saved to dis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ffers from, say, a word processor which loads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memory.  In a word processor, you can edit a file,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ide NOT to save the changes to disk.  But try loading a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gabyte file into a 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not loading files into memory, PDT keeps memory require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 minimum and can help you can edit files of almost any siz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it also means that whenever you press PgDn, for example, P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read the next "screen full" of data from disk.  It do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very quickly.  But you'll enjoy PDT much more if you avo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ing files on floppy disks, which are 10 - 20 times slow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hard disks or RAM disk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 </w:t>
      </w:r>
      <w:r>
        <w:rPr/>
        <w:t>Caution:  Editing Numeric Fields in EBCDIC Files 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PDT offers three options to help you view, edit and       �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manage EBCDIC (Extended Binary Coded Decimal Information  �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Code) files.  These options let you: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</w:t>
      </w:r>
      <w:r>
        <w:rPr/>
        <w:t>1.  Translate EBCDIC files to ASCII format (for easier   ��</w:t>
      </w:r>
    </w:p>
    <w:p>
      <w:pPr>
        <w:pStyle w:val="PreformattedText"/>
        <w:bidi w:val="0"/>
        <w:jc w:val="left"/>
        <w:rPr/>
      </w:pPr>
      <w:r>
        <w:rPr/>
        <w:t xml:space="preserve">         �        </w:t>
      </w:r>
      <w:r>
        <w:rPr/>
        <w:t>viewing and editing).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</w:t>
      </w:r>
      <w:r>
        <w:rPr/>
        <w:t>2.  Translate ASCII files to EBCDIC (to send them back   ��</w:t>
      </w:r>
    </w:p>
    <w:p>
      <w:pPr>
        <w:pStyle w:val="PreformattedText"/>
        <w:bidi w:val="0"/>
        <w:jc w:val="left"/>
        <w:rPr/>
      </w:pPr>
      <w:r>
        <w:rPr/>
        <w:t xml:space="preserve">         �        </w:t>
      </w:r>
      <w:r>
        <w:rPr/>
        <w:t>to your large IBM computer).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</w:t>
      </w:r>
      <w:r>
        <w:rPr/>
        <w:t>3.  Dynamically re-display EBCDIC files in ASCII mode.   ��</w:t>
      </w:r>
    </w:p>
    <w:p>
      <w:pPr>
        <w:pStyle w:val="PreformattedText"/>
        <w:bidi w:val="0"/>
        <w:jc w:val="left"/>
        <w:rPr/>
      </w:pPr>
      <w:r>
        <w:rPr/>
        <w:t xml:space="preserve">         �        </w:t>
      </w:r>
      <w:r>
        <w:rPr/>
        <w:t>The file on disk is unchanged.  PDT simply displays  ��</w:t>
      </w:r>
    </w:p>
    <w:p>
      <w:pPr>
        <w:pStyle w:val="PreformattedText"/>
        <w:bidi w:val="0"/>
        <w:jc w:val="left"/>
        <w:rPr/>
      </w:pPr>
      <w:r>
        <w:rPr/>
        <w:t xml:space="preserve">         �        </w:t>
      </w:r>
      <w:r>
        <w:rPr/>
        <w:t>it differently.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All three options rely on special character-by-character  �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translation routines, which are very accurate regardless  �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of which direction you're going.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You CAN safely use either EBCDIC-to-ASCII option (1 and   �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3) to view AND edit any character (or text) fields in     �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EBCDIC files.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You CAN also edit numeric fields that are stored in       �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normal text or character form.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But, you should NEVER edit PACKED numeric fields!  These  �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packed numeric fields should be translated on a field     �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basis rather than character-by-character.  Later versions �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of PDT may include an EBCDIC numeric-field-translation    �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feature.  But only character-by-character translation is  �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offered in this PDT version.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DT (The Pro~Formance Data Tool) is Copyright 1987-1993, Rob 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metana, and is protected by both United States copyright la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international treaty provisions.  PDT is NOT free softwa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 is it "public domain" software or "freeware."  This i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user-supported" version of retail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VERSION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users must treat this software like a copyrigh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k.  You may use it on any number of computers/CPUs,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ded there is NO POSSIBILITY that it will be running on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re computers at the same time.  Multi-user network v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ons, and site licenses are available.  Call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make a "backup" copy of this software for the so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 of guarding against the loss of this softwar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ecting your inves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VERSION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try out shareware (or "user-supported") version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rmine if this program satisfies your needs.  After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hareware version beyond the trial period (30 days or 20-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ssions), you MUST register to continue using it -- or st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it.  This is NOT free software.  Below we'll explai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enefits of regis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DT is copyrighted software that's distributed through bo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ail and shareware channels.  Shareware versions let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y it out before buying it.  We're adding new featur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now to PDT.  See the next page for a summary of h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'll benefit when you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If you paid a "shareware distributor" a $2-$6 fee fo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that contained this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You paid them for copying the disk and sending it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You did NOT pay for the software.  NONE of the fees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y shareware distributors go to the authors of sharew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s.  If you use PDT, you mus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enefits to You of Registering PDT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register, we "say thanks" in many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First, we send you the latest version of PDT,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test features.  For example, we're now adding sever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EXPAND/SHRINK columns or fields (this is amazing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DD or SEQUENCE number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COMBINE files or change file SIZ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CHANGE RECORD LENGTH by pressing a key.  This help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explore or determine file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YNCHRONIZE scrolling of two file windows to easily com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e different files or different parts of the sam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ranslate EBCDIC files to ASCII.  In shareware vers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view EBCDIC files in ASCII mode but not transl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m perman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econd, in shareware versions you CAN open ANY-SIZE fi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owse anywhere in it, and use all available options --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cursor is above 25000 bytes.  Below 25000 bytes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still browse around; but all editing options are tur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f.  In other words, shareware versions let you try out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 options above 25000 bytes.  But editing op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n't available below that.  Remember, the purpos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 versions is to help you "try out" all avail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.  You can easily do that with thi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hird, we'll send you a FREE copy of the PDT Tool K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terrific BONUS UTILITIES help you create, modif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convert data files, or repair damaged databa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.Exe  Create dBase database files with any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BF-DBF.Exe  Modify the structure of dBase files, cre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w ones, or save subsets of data.  Delet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 fields, change field width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BF-ASC.Exe  DBF-ASC.Exe reads dBase files and crea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C-DBF.Exe  comma-delimited ASCII files.  ASC-DBF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es the opposite:  it reads comma-delimi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SCII files and saves dBa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x_DBF.Fld   These PDT structure files are invaluabl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x_DBF.Hdr   fix, repair, or simply examine dBase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gistering (order a copy of) PDT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register in several different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all us with your VISA or MasterCard number:  (415) 863-053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an cut 2-3 weeks off delivery time since we needn'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it for your order to arrive by mail, and we needn't wa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checks to cl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omplete To-Order.Doc or the form at the end of Catalog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Or send your $139 registration fee plus $4 shipping &amp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dling ($8 shipping outside the U.S. and Canada), alo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your name, address and phone numb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b W. Smetana  132 Alpine Terrace  San Francisco, Ca  941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laimer and Limited Warranty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've made every effort to ensure that PDT (the SOFTWARE)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-free.  We warrant that it will perform substantially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rdance with the accompanying documentation for a period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inety (90) days from the date you purchase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 W. Smetana and Pro~Formance DO NOT WARRANT THAT THE SOF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E IS ERROR FREE.  AND EXCEPT FOR THE EXPRESS LIMITED WA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TY ABOVE, WE DISCLAIM ALL WARRANTIES WITH RESPECT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, EITHER EXPRESS OR IMPLIED, INCLUDING BUT NOT LIMI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MPLIED WARRANTIES OF MERCHANTABILITY, FITNESS F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CULAR PURPOSE AND NONINFRINGEMENT OF THIRD PARTY R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DT is a VERY POWERFUL program.  You can view any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fely.  But when you turn Edit Mode ON, any changes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 are immediately saved to disk!  ALWAYS back up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you make major changes to them -- especially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arning how to use PD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NO EVENT SHALL ROB W. SMETANA, PRO~FORMANCE OR THEIR SUPPLI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LIABLE FOR CONSEQUENTIAL, INCIDENTAL OR INDIRECT DAMAG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KIND ARISING OUT OF THE DELIVERY, PERFORMANCE OR US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, EVEN IF THEY'VE BEEN ADVISED OF THE POSSIBILIT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H DAMAGES.  IN NO EVENT WILL ROB W. SMETANA'S LIABI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NY CLAIM, WHETHER IN CONTRACT, TORT OR ANY OTHER THEOR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ABILITY, EXCEED THE LICENSE FEE PAID BY YOU OR YOUR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reserve the right to revise PDT, its manual and/or sup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(if any), and to change PDT's operation, interfac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ality, at any time, without notice and without obl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tion to notify any person or entity of such chang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II:  Installing P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pics:      Installing PDT; Setting PDT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ing PDT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ing PDT is easy.  But if you don't install it properl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find that, under early DOS versions, PDT can't ru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UST run Install.Exe to install PDT.  Here's w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un properly, PDT must be able to find many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Itself (PDT.Ex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"Structure files" you cre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Help files (PDT.Psl and PDT.Re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ning Install.Exe helps ensure everything is initializ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perly and that PDT will be able to find everything it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DT must be able to find itself for three important reasons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, you can customize (or configure) the way PDT runs.  P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res your preferences in itself (inside PDT.Exe).  Then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time you run it, PDT finds itself and reads the sett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hose.  Appendix I explains how to customize PD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, PDT's "structure files" are crucial to many of PDT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vanced features (we'll explain "structure files" later). 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as you store structure files in PDT's special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PDT.DIR), these features are avail- able to you automatical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.Exe creates PDT.DIR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We recommend that you save structure files with the S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as your data files!   Then, whenever you open a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, PDT can automatically find and read your structu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 if you saved this structure file to the same drive/direc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ry containing your data file, you'd OVERWRITE (ie., destro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data!  That's why structure files must be saved in the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wn sub-directory.  NEVER copy data files to PDT.DIR.  St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PDT's structure files in PDT.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rd, PDT offers extensive on-line help, which requires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:  PDT.Psl and PDT.Ref.  PDT looks for itself, and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s only on that same drive/directory for these files. If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't find them, PDT will run, but help won't be availab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il you're thoroughly familiar with PDT's many option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hey work, we urge you to install PDT.Psl and PDT.Ref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ter, if you no longer need help, you can delete these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2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Does PDT Find Itself?  SETTING PDTDIR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DT uses two methods to locate itself (PDT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run it, PDT asks DOS to tell it where PD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older versions of DOS (1.x and 2.x) can't provid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.  So if PDT can't find itself this way, it loo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e if you SET an "environment variable" (PDTDIR) tel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 where we should find PDT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fore, if PDT tells you it can't find itself, just ad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line to your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PDTDIR=drive\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ace "drive\directory" with the drive and directory 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installed PDT.EXE.  For example:  set pdtdir=c:\pd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ice there are NO spaces except after SET.  This form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required by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'd prefer not to edit your Autoexec.Bat file, you c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PDT using a batch file (eg., runpdt.bat)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PDTDIR=drive\directory     (replace "drive\directory"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DT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T PDTDIR=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st line clears "PDTDIR=drive\directory" freeing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ironment spac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sure to place this batch file on a drive/directory that'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PATH so DOS can find i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2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ing Install.Ex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Space Required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need about 340k of disk space to install all of PDT's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means you can install PDT on ANY size disk -- on a flop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, or on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OPPY DISK USERS:  If you install PDT on a floppy disk, do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write-protect" that disk.  PDT needs to save options you se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"customize" PDT.  And PDT also needs to save "struc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" which are key to many of PDT's advanced features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-protect the disk, PDT will be able to do neither of th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floppy disk users (especially those using 360k disks)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ep data files on a DIFFERENT disk.  That way PDT will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om on its disk to store structure files and create tempor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  And your data files can grow on the othe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ide Where You Want to Install PDT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good place to install PDT is on a drive/directory alread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tioned in your PATH statement (like your TOOLS or UTI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).  That way you can move around to different dri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rectories and when you type PDT &lt;cr&gt;, DOS will be 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find PDT.Exe and run it.  Type PATH &lt;cr&gt; to see what's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PATH.  And when you run Install.Exe, it also shows you what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ernately, you could install PDT in it's own drive/director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add that drive/directory to your PATH statement. 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note that Install does NOT update the PATH stat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your Autoexec.Bat file (because many people dislike hav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Autoexec.Bat and Config.Sys files tampered wi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if you create a new directory for PDT, it'll be up to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Autoexec.Bat and add that directory to your PATH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're unsure about any of this, call us:  (415) 863 - 05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Note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've installed an earlier version PDT, Install WILL ask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files replaced.  This gives YOU the option, o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-by-file basis, of deciding which files to replace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to leave as-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haps the only file you may want not to replace is PDT.REF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 quick reference guide you may view from inside PD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it's a simple ASCII text file, you can edit it and ad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own tips and reminders, then review them while run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DT.  If you've edited PDT.REF, you probably won't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verwrite it with a new version.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2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Install.Exe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 onto the disk/directory where you've unpacked ALL of PDT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  You CAN'T run Install from another drive because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 starts up, it looks for the files listed below ONLY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current" drive and directory -- the one you're logged ont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ny file is missing, Install displays an error message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in program file, PDT.Exe, is missing, Install will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DT.Exe    This file is requir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DT.Doc    Technical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DT.Psl    These are your on-line help files.  W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DT.Ref    strongly recommended that you install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ple_1.Dat   These are optional sample data files.  W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ple_2.Dat   recommend that you install them and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ple_2.Str   them to follow the examples in PDT'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INSTALL &lt;enter&gt;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you run Install.Exe, there are 3 simple steps to inst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DT.  On-screen instructions explain each step along th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Tell Install where you want to install PDT (ie., on whi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/directory).  Install will suggest C:\PDT, but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install PDT on any drive, in any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Tell Install if you want to install samp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files are very small and we strongly urge you to s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es, install them.  In Section III we'll ask you to run PD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ad these sample files, then follow along as we descri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w to use several of PDT's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Confirm that you want to proceed.  If you say Yes, procee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all will copy all files you selected to the path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d.  Install will also create PDT's special sub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(PDT.DIR) and copy your first structure file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ember, NEVER put data files in PDT.DIR.  Keep ONLY PDT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tructure files there.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III:  Running and Customizing P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pics:       Running PDT; Your Main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stomizing PD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etting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mmary of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ning PDT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run PDT in two ways:  PDT &lt;cr&gt; or PDT filename &lt;cr&gt;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ctrl-X to exit PD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PDT &lt;cr&gt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run PDT the first way (pdt &lt;cr&gt;), when it begins,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it's main menu screen which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 Edit  Search  Block  Define  Options  Help  (F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</w:t>
      </w:r>
      <w:r>
        <w:rPr/>
        <w:t>Pro~Formance Data Tool  ��� ��� ���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&lt;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                    �   ���  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Copyright 1987-93 Rob W. Smetana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Registered to:  (your name here)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Press Alt-[key] for menus (alt-F = File)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'll explain how to open files in Section III: 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PDT Filename &lt;cr&gt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run PDT the second way (pdt filename &lt;cr&gt;) PDT will op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display the file you described in "filename."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If the file you want to open isn't on the "current drive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," be sure to include the path in "filenam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For example, if you're on drive C: but want to open a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drive B:, you'd type something like:  pdt b:myfile &lt;c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PDT can't find the file you told it to open, an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will appear. Press a key to clear the message,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ctrl-O to open a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3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izing PDT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time you run PDT, we urge you to "customize" P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your liking.  Just press alt-O (Options) to pull dow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menu.  Then press the down cursor key to highl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tion "Configure."  Press &lt;cr&gt; to accep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details, see Appendix I:  Customizing PD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ting Help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DT offers extensive on-line help.  And you can get help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ral different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ull down any menu and get help with (or an explanation o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option in that menu.  For example, press alt-F to pu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 the File menu.  T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Click the RIGHT mouse button on an option.  (See, th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a use for that right mouse butt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r press the Down/Up cursor keys to highlight an optio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press 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ress alt-H (or F1) to pull down the Hel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Press the Down/Up cursor keys to highlight a topic,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either F1 or &lt;cr&gt;.  If you press F1, we'll displ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few help screens then return to the Help menu.  If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&lt;cr&gt;, we'll display the same screens, then exi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l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he last option in the Help menu is "Browse throug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DT.Ref."   Since PDT.Ref is a standard ASCII fil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edit it with any editor or word processor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 your own reminders and tips, then browse throug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m while you're running PD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Begin most any option, then press F1 for help with tha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 </w:t>
      </w:r>
      <w:r>
        <w:rPr/>
        <w:t>TIPS &amp; NOTES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If you ask for help and PDT can't find the files PDT.Psl   �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or PDT.Ref, an error message will pop up.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he error message will show you the drive/directory PDT is �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looking on to find these files (which should be where you  �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installed PDT.Exe).  To correct the problem, copy PDT.PSL  �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nd PDT.REF to the same "path" where PDT.EXE is stored.    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3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DT's Menus and "Hot Keys"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ction briefly describes PDT's hot keys and how to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DT's menus.  PDT's main manual has a complete summary of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and all of PDT's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PDT's Menu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top of your screen is PDT's menu bar.  The first 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each option will be highligh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 Edit  Search  Block  Define  Options  Help(F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   -     -       -      -       -       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ull down a menu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ck Left on a menu topic, or press alt-KEY, where "KEY"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letter of an option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pull down the:       Press:        Or click Left on: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        �����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menu            alt-F             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 menu            alt-E              Ed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lp menu            alt-H (or F1)     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menu looks lik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 edit  search  block  define  options  help  (F1)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Open file               (ctrl-O) � &lt;��� Note the hot keys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lose active window     (ctrl-C) � &lt;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reate a Directory               � �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reate a File                    �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Delete a File                    �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Rename a File                    �   �� These options have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opy a File to a new location    �   �  no hot key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ombine two or more files        �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hange File Size                 �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</w:t>
      </w:r>
      <w:r>
        <w:rPr/>
        <w:t>Ĵ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ranslate File:  EBCDIC-to-ASCII �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ranslate File:  ASCII-to-EBCDIC � 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Exit to DOS             (ctrl-X)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ice that some options have "hot keys," while infrequently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options don't.  For example, press ctrl-O to open a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ot keys are the fastest way to choose options.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3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lect an option in a menu you pulled down, either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lick Left on a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Or press the Up/Down cursor keys to move the highl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r to an option.  Then press &lt;cr&gt; to accep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Or press the highlighted letter in the option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ly, the first letter of each option is highligh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 sometimes, two or more options begin with the s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letter.  For example, the File menu lets you 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file, Create a file and Create a directory.  In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s, we'll highlight a different letter for each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ull down a different menu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lick Left on another menu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Or press the Right or Left curso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xit a menu without making a choice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Move the mouse cursor outside the menu and cli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ther the left or righ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Or press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get help with (or an explanation of) an option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lick the Right mouse button on a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Or press Up or Down to highlight it, then press 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3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DT's Hot key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DT's frequently-used options have convenient, fast "hot keys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infrequently-used options have no hot key.  Select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, from a menu.  NOTE:  Pull down any menu.  Beside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you'll see the hot key for that option (if there is 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's a summary of PDT's hot keys.  Notice that most of th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easy-to-remember mnemonics (O = Open, C = Close, E = Edi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c.).  And most are ctrl-[key] hot keys:  Hold down CTRL,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the key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                             BLOCK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O  Open a file               ctrl-B  mark a B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C  Close a file window       ctrl-M  Mark a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trl-U  Unma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trl-W  copy with overWr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&amp; REPLACE                   ctrl-I  copy with Insert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     </w:t>
      </w:r>
      <w:r>
        <w:rPr/>
        <w:t>ctrl-F  Fill a b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S  Search                    ctrl-P  exPort a marked b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R  Replace                      DEL  Delete a marked b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INS  Insert spaces/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or VIEW OPTIONS              DEFINE STRUCTUR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E  turn Edit Mode on/off     ctrl-H  set Header leng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T  turn Text view mode on    ctrl-L  set Record Leng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D  turn Display Fields           F2  Define Fie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e on or off                F3  Edit file struct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6  Edit a Numeric Field          F4  Save a structur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5  Read a structur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9/F10  Adjust record len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                             SWITCH FILE WINDOW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7  ASCII Chart               ctrl-PgDn/PgUp, or alt-#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8  Calculator                  "#" is the 1-4,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J  Jump to another spot        number of the file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X  Exit to DOS, quit PDT       you want to switch t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Y  Synchronize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options have no hot key.  Select them from the menu shown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a Directory  (File)   Expand Column or Field   (Bloc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a File         "      Shrink Column or Field      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a File         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name a File         "      Force dBase structure    (Defin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a File           "      Clear Structure             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bine Files         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File Size      "      Configure/Customize PDT  (Option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late fil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BCDIC-to-ASCII     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SCII-to-EBCDIC     "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IV: 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pics:      Example 1:  Opening Files; Browsing Through Th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DT's File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 2:  EBCDIC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 Structures; Structur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READING THIS, we strongly urge you to run PDT.  Th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we describe things below, try them out using the sample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included.  Many things we'll describe below are easi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stand if you can see them happe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xes like this one � Press ..... � will explain what to d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gin, log onto the drive/directory where you inst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DT.Exe and the sample files Sample_1.Dat and Sample_2.Da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ging onto PDT's drive/directory will simplify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PDT by typing:  pdt &lt;c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n't yet customized PDT, or if you have a moni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renders certain colors hard to see, press alt-O (Options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the Configure option, then select the features you wa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Most of the things you select in the Configure men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become effective until you exit PDT and re-start it.  J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ctrl-X, then re-run PD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1:  Viewing Sample_1.Dat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</w:t>
      </w:r>
      <w:r>
        <w:rPr/>
        <w:t>Ŀ  Run PDT, then press ctrl-O (Open File).  A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ress ctrl-O �  "file list" will appear which will look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  </w:t>
      </w:r>
      <w:r>
        <w:rPr/>
        <w:t>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the Down ��\PDT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key to  �    ..           &lt;DIR&gt;      11-18-95 ...D.   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      �    PDT      DIR &lt;DIR&gt;      01-01-95 ...D.   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ple_1.Dat��&gt;�    SAMPLE_1 DAT      1,769 01-01-95 ....A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</w:t>
      </w:r>
      <w:r>
        <w:rPr/>
        <w:t>SAMPLE_2 DAT      1,769 01-01-95 ....A   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&lt;cr&gt; to  �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it.     ����Ĵ Alt-(drive letter) = Change Drives ���Ŀ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</w:t>
      </w:r>
      <w:r>
        <w:rPr/>
        <w:t>A: B: C: D: E: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ould also 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ck Left on  �(^S)=Sort (.)=ParentDir (F1)=Help (Esc)=Cancel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ple_1.Dat  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lect i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4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ple_1.Dat, like all files, exists on disk as a continu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eam of data -- with NO structure.  It will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SAMPLE_1.DAT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\^X  OO                FIRST_NAME  C    0       LAST_NAME  �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RESS  C   k          CITY  C   C            STAT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ZIP    C    ,       Kim       Johnson       3300 South 18�</w:t>
      </w:r>
    </w:p>
    <w:p>
      <w:pPr>
        <w:pStyle w:val="PreformattedText"/>
        <w:bidi w:val="0"/>
        <w:jc w:val="left"/>
        <w:rPr/>
      </w:pPr>
      <w:r>
        <w:rPr/>
        <w:t xml:space="preserve">         �      </w:t>
      </w:r>
      <w:r>
        <w:rPr/>
        <w:t>CO 31002 (714) 525-9933 Dennis    Avery         127 Ea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George      WA 98322 (801) 566-9112 Andrew    Youngman, Sr.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ress alt-D �  Pull down the Define menu.  Highlight th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  </w:t>
      </w:r>
      <w:r>
        <w:rPr/>
        <w:t>option "Force dBase Structure" and press &lt;cr&gt;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r screen should now look lik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SAMPLE_1.DAT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Kim       Johnson     3300 South 18th Street  Venice   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nnis    Avery       127 South Temple        George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Andrew    Youngman    945 Van Ness Street     Concord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Sam       Henderson   9800 South 1000 West    Clarion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Cory      Ruddman     4400 South Delridge Way Bellevue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's much bet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ple_1.Dat is actually a dBase file, but without the norm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.DBF" extension.  By selecting the "Force dBase" option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ld PDT to read the dBase file "header" and re-format the w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displays Sample_1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Sample_1 had a ".DBF" extension, PDT would have recogniz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as a dBase file, and automatically formatted your view of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logical rows and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ilarly, with non-dBase files, as long as they have a fix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ucture, you can use PDT's "define structure" options to te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DT how files are organized.  Once you do this and sav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tructure file," PDT will read that structure file each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open the file and format your view of that file logical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2 illustrates this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4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1 illustrates important things about PDT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we mentioned earlier, files exist on disk as continu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eams of data.  How PDT displays files, and, therefor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"view" of them depends on two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Whether files HAVE a fixed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nd whether PDT can determine that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"structure" we simply me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Whether lines or records all have the same fixed length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whether they're variable-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Whether there's a "header" at the top of files we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 to determine the record structure (as with d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), or should ignore (not display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PDT knows the file's structure, it can take a continuou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otic stream of stuff and turn it into an orderly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information that's easy to understand and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files have no structure.  Executable (.Exe or .Com)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no lines in the traditional sense.  And text files of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lines of varying leng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For these types of files, changing the Record Length (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ctrl-L) simply changes how wide a view PDT displa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it "wraps" the data around to the next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many database or data files have fixed-length record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each record made up of fields (like Last Name,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, Address, Phone Number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DT automatically detects the structure of dBase fil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d they have a".DBF"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For non-dBase files, you can easily tell PDT the file struc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re.  And PDT can help you figure it out if you're unsur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2 shows how easy it is to specify a file's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 </w:t>
      </w:r>
      <w:r>
        <w:rPr/>
        <w:t>TIPS &amp; NOTES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Our point here is that YOU can use several PDT options to  �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change your "view" of a file.  You can change the Record   �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length (ctrl-L) or the Header Length (ctrl-H) and PDT will �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display the file in different ways.  Try it!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But the data on disk never changes.  It's still a continu- �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ous stream of stuff.  The only thing that changes is how   �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PDT displays it.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4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ing Around in Files; Editing File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ove around, just press the cursor pad keys as you woul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word processor.  As you move, watch the values change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ottom of your screen.  To move around, p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/ Left    to move 1 column right or lef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 / Up      to move 1 row/record down or up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gDn / PgUp    to move 1 "screen" down or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me / End     to move to the beginning or end of a row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Home / ^End    (^ = ctrl) to move to first or last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 a file, staying in the same colum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Right / ^Left   to scroll 1 full screen right or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ab or Shift-Tab to move right or left.  If your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fields, and PDT knows the file structure, Tab or Shif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will quickly move you to the first column of the nex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field.  If your file has no fields, or you clea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, Tab and Shift-Tab move 10 spaces right or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ck Left on the scroll bar on the right edge of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to scroll down or up (the equivalent of PgDn/Pg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open 2 or more files, PDT displays each in its 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.  The "active" window (the one the cursor is i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ne you can edit or move around in) is surrounded by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uble-line box.  Other windows are surrounded by a singl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box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</w:t>
      </w:r>
      <w:r>
        <w:rPr/>
        <w:t>ͻ  ������Ŀ  ������Ŀ  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This �  2      �  3      �  4      �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  is  �         �         �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Active�  �      �  �      �  � 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</w:t>
      </w:r>
      <w:r>
        <w:rPr/>
        <w:t>ͼ  ��������  ��������  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witch to another window (ie., to "activate it"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lick Left in a window (or on its scroll b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Or press alt-#, where "#" is the number of the wind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ant to activ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Or press ctrl-PgDn (or ctrl-PgUp) to switch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 (or last)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Mode MUST be ON to change anything in a files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ress Ctrl-E to turn Edit mode ON.  "E" will appear 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's left edge.  Otherwise, this area will b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In the examples above, Edit Mode is ON in window #1,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FF in windows 2 - 4.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4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DT's File Window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 Edit  Search  Block  Define  Options  Help  (F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&gt; �SAMPLE_1.DAT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&gt; 1 Kim      Johnson     3300 South 18th Street  Venice    �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&gt;   Dennis   Avery       127 South Temple        George    �</w:t>
      </w:r>
    </w:p>
    <w:p>
      <w:pPr>
        <w:pStyle w:val="PreformattedText"/>
        <w:bidi w:val="0"/>
        <w:jc w:val="left"/>
        <w:rPr/>
      </w:pPr>
      <w:r>
        <w:rPr/>
        <w:t xml:space="preserve">         �    � </w:t>
      </w:r>
      <w:r>
        <w:rPr/>
        <w:t>Andrew   Youngman    945 Van Ness Street     Sabastole �</w:t>
      </w:r>
    </w:p>
    <w:p>
      <w:pPr>
        <w:pStyle w:val="PreformattedText"/>
        <w:bidi w:val="0"/>
        <w:jc w:val="left"/>
        <w:rPr/>
      </w:pPr>
      <w:r>
        <w:rPr/>
        <w:t xml:space="preserve">         �    � </w:t>
      </w:r>
      <w:r>
        <w:rPr/>
        <w:t>Sam      Henderson   9800 South 1000 West    Clarion   �</w:t>
      </w:r>
    </w:p>
    <w:p>
      <w:pPr>
        <w:pStyle w:val="PreformattedText"/>
        <w:bidi w:val="0"/>
        <w:jc w:val="left"/>
        <w:rPr/>
      </w:pPr>
      <w:r>
        <w:rPr/>
        <w:t xml:space="preserve">         �    � </w:t>
      </w:r>
      <w:r>
        <w:rPr/>
        <w:t>Cory     Ruddman     4400 South Delridge Way Bellevue  �</w:t>
      </w:r>
    </w:p>
    <w:p>
      <w:pPr>
        <w:pStyle w:val="PreformattedText"/>
        <w:bidi w:val="0"/>
        <w:jc w:val="left"/>
        <w:rPr/>
      </w:pPr>
      <w:r>
        <w:rPr/>
        <w:t xml:space="preserve">         �    � </w:t>
      </w:r>
      <w:r>
        <w:rPr/>
        <w:t>Bill     Williamson  3300 East Western Ave.  Syracuse  �</w:t>
      </w:r>
    </w:p>
    <w:p>
      <w:pPr>
        <w:pStyle w:val="PreformattedText"/>
        <w:bidi w:val="0"/>
        <w:jc w:val="left"/>
        <w:rPr/>
      </w:pPr>
      <w:r>
        <w:rPr/>
        <w:t xml:space="preserve">         �    � </w:t>
      </w:r>
      <w:r>
        <w:rPr/>
        <w:t>John     Elsworth    2323 Indian School Dr.  Warton    �</w:t>
      </w:r>
    </w:p>
    <w:p>
      <w:pPr>
        <w:pStyle w:val="PreformattedText"/>
        <w:bidi w:val="0"/>
        <w:jc w:val="left"/>
        <w:rPr/>
      </w:pPr>
      <w:r>
        <w:rPr/>
        <w:t xml:space="preserve">         �    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� �</w:t>
      </w:r>
      <w:r>
        <w:rPr/>
        <w:t>&gt; Path:C:\PDT\                Row:1      Col:1    Depth:258</w:t>
      </w:r>
    </w:p>
    <w:p>
      <w:pPr>
        <w:pStyle w:val="PreformattedText"/>
        <w:bidi w:val="0"/>
        <w:jc w:val="left"/>
        <w:rPr/>
      </w:pPr>
      <w:r>
        <w:rPr/>
        <w:t xml:space="preserve">         � �</w:t>
      </w:r>
      <w:r>
        <w:rPr/>
        <w:t>&gt; Size:1,769     Header:257   Record Size:80    # Rcrds:23</w:t>
      </w:r>
    </w:p>
    <w:p>
      <w:pPr>
        <w:pStyle w:val="PreformattedText"/>
        <w:bidi w:val="0"/>
        <w:jc w:val="left"/>
        <w:rPr/>
      </w:pPr>
      <w:r>
        <w:rPr/>
        <w:t xml:space="preserve">         � �</w:t>
      </w:r>
      <w:r>
        <w:rPr/>
        <w:t>&gt; Dec:    Hex:   Field:              Type:  Value:</w:t>
      </w:r>
    </w:p>
    <w:p>
      <w:pPr>
        <w:pStyle w:val="PreformattedText"/>
        <w:bidi w:val="0"/>
        <w:jc w:val="left"/>
        <w:rPr/>
      </w:pPr>
      <w:r>
        <w:rPr/>
        <w:t xml:space="preserve">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�� </w:t>
      </w:r>
      <w:r>
        <w:rPr/>
        <w:t>We'll explain these three lines on the next page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>Near the top of the file window, PDT shows us that we ope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_1.Dat in file window "1."  The double-line box a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tells us this is the "active" window. "Active" means we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se through it and edi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ode is OFF (the spot beneath "1" is blank).  If we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E, we'd see a blinking "E"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line of file windows shows the file name OR fiel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</w:t>
      </w:r>
      <w:r>
        <w:rPr/>
        <w:t>Ŀ  When you press ctrl-D, PDT replaces the file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ress ctrl-D �  name on the top line with the names of each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  </w:t>
      </w:r>
      <w:r>
        <w:rPr/>
        <w:t>field (First_Name, Last_Name, Address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is handy to see which field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ing up, and which are behind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ut for narrow fields, there may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ough room to display the full name ab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field.  So if you're not sure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eld your cursor is in, glance at "FIELD: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t the bottom of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</w:t>
      </w:r>
      <w:r>
        <w:rPr/>
        <w:t xml:space="preserve">Ŀ  TAB and SHIFT-TAB are fast ways to move to 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ress TAB or �  the next or last field.  And as you move right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SHIFT-TAB    �  or left, at the bottom of your screen PDT dis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  </w:t>
      </w:r>
      <w:r>
        <w:rPr/>
        <w:t>plays the name of the field you've mo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to -- beside FIELD: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4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3 lines at the bottom of your screen display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:  the "active" file, your position in it, and the fi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haracter your cursor is pointing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open 2-4 file windows, as you switch among them (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alt-# or ctrl-PgDn), PDT changes this informatio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lect the active window.  And it displays this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different colors (on color monitors) which match the col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box around the active fil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                                                           /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Bill      Williamson    3300 East Western Ave.  Syracuse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John      Elsworth      2323 Indian School Dr.  Warton    #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&gt; Path:C:\PDT                   Row:1      Col:1    Depth:258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&gt; Size:1,769      Header:257    Record Size:80    # Rcrds:23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&gt; Dec:    Hex:   Field:                Type:  Value: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The first line shows the "Path" to the file ("C:\PDT" he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also shows us where our cursor is in the file -- "Row:" (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number), "Column:"  and "Depth:" (or how many byt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we a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line shows u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ze:         The file's total size in byt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ader:       How long the file header i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 Size:  What the record size i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 Rcrds:      And how many records there are in this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we change Record Size (ctrl-L)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umber of records might chang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line provides information about BOTH the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cursor, AND the field the cursor i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"Dec:" and "Hex:" show us the Decimal (ASCII)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xadecimal values of the character the cursor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If PDT knows about the fields in a file (ie., you ope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Base file, or a file for which you created a structur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Field:" would show us both the number and nam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 the cursor is in (eg., Field: 2  FIRST_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Type:" would be a symbol indicating what type of field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(eg., C = Character; we'll define "field types"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"Value:" shows us the value of that field.  Thi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pecially useful when looking at numeric fields sto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"packed binary"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a packed integer field might be stored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"n*" but "Value:" would show you it's really 10862.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4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2:  Sample_2.Dat;  PDT's Structure File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</w:t>
      </w:r>
      <w:r>
        <w:rPr/>
        <w:t>Ŀ  Select SAMPLE_2.DAT from the file list window.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ress ctrl-O �  Since you already have Sample_1 open in win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  </w:t>
      </w:r>
      <w:r>
        <w:rPr/>
        <w:t>dow #1, PDT will ask if you'd like to ope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H)orizontal or (V)ertical window.  Press "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ple_2 is a MESS, right?  Could you easily edit it?   Actuall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ple_2 has the same data Sample_1 ha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</w:t>
      </w:r>
      <w:r>
        <w:rPr/>
        <w:t xml:space="preserve">Ŀ  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ress F5     �  Open (read) the "structure file" SAMPLE_2.STR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If you can't find or read SAMPLE_2.STR,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ress ctrl-H and set the header length to 25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ress ctrl-L and set the record length to 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Now press alt-O (Options) then select View EBCDIC in ASCI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be sure it reads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read Sample_2's structure file, your screen SHOULD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ormatted so you see exactly what you saw when viewing Sample_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SAMPLE_2.DAT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Kim      Johnson     3300 South 18th Street  Venice    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nnis   Avery       127 South Temple        George  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Andrew   Youngman    945 Van Ness Street     Sabastole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Sam      Henderson   9800 South 1000 West    Clarion 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ice the structure file dramatically changed our view of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.  The data hasn't changed, but the way PDT displays it h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ple_2 is stored on disk in EBCDIC format.  The struc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you loaded told PDT to display the EBCDIC file in ASC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 -- and it's now easier to understand and safer to ed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ructure file also told PDT about the file's structur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der Length, Record Length and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4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let's show you how easy it is to create structur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</w:t>
      </w:r>
      <w:r>
        <w:rPr/>
        <w:t>Ŀ  Pull down the Define menu and select Clear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ress alt-D  �  Structure to clear the field structure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  </w:t>
      </w:r>
      <w:r>
        <w:rPr/>
        <w:t>Fields should no longer be display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trasting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ing a structure file has 3 simple steps:  1. Set the Hea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ngth; 2. Set the Record Length; and, 3. Define each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</w:t>
      </w:r>
      <w:r>
        <w:rPr/>
        <w:t>Ŀ  Set the Header Length.  When a window pops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ress ctrl-H �  up, enter 257 -- the same sized header that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  </w:t>
      </w:r>
      <w:r>
        <w:rPr/>
        <w:t>Sample_1 (a dBase file) has.  Press &lt;c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</w:t>
      </w:r>
      <w:r>
        <w:rPr/>
        <w:t>Ŀ  Set the Record Length.  When a window pops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ress ctrl-L �  up, enter 80.  Press &lt;cr&gt;.  Just for fun,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  </w:t>
      </w:r>
      <w:r>
        <w:rPr/>
        <w:t>press F9 and F10 a few times.  Be sur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set the record length to 80 when you'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ne (press ctrl-L again, of F9 or F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</w:t>
      </w:r>
      <w:r>
        <w:rPr/>
        <w:t>Ŀ  Finally, move the cursor to Row 1, Column 1.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 xml:space="preserve">Press F2     �  Press F2.  When a window pops up (see below), 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  </w:t>
      </w:r>
      <w:r>
        <w:rPr/>
        <w:t>enter "C" in the "Type" column.  Then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lt;cr&gt; and type in "Deleted Record Flag" un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Name."  BE SURE to press &lt;cr&gt; THEN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Sample_2 has the same data as our dBase Sample_1.Da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preserved the dBase Deleted Record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</w:t>
      </w:r>
      <w:r>
        <w:rPr/>
        <w:t>Ŀ  For EACH of the 7 fields in Sample_2: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Now . . .    �  - Move your cursor to the start of the field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  </w:t>
      </w:r>
      <w:r>
        <w:rPr/>
        <w:t>- Press F2, then enter "C," press &lt;cr&gt;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ype in one of these field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rst Name, Last Name, Address, Cit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ate, Zip Code,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SURE to press &lt;cr&gt; after you enter each field name. 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&lt;Esc&gt;.  If you press &lt;Esc&gt; with your cursor still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column, PDT assumes you want to CANCEL the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 you enter the last field name, the window you're work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will look something like this: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Col Typ Name                  Types       Length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1  C  Deleted Record Flag   (c)haracter    ?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2  C  First Name            (t)iny Integer 1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12  C  Last Name             (i)nteger      2  �&lt;�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26  C  Address               (l)ong Integer 4  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50  C  City                  (s)ingle MS    4  ���We'll explain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62  C  State                 (j)ingle IEEE  4  �  field "Types"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65  C  Zip Code              (d)ouble MS    8  �  shortly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71  C  Phone Number          (k)ouble IEEE  8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4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</w:t>
      </w:r>
      <w:r>
        <w:rPr/>
        <w:t>Ŀ  SAVE the structure file you just created.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ress F4     �  When PDT asks for a file name, BE SUR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  </w:t>
      </w:r>
      <w:r>
        <w:rPr/>
        <w:t>it reads SAMPLE_2.DAT -- exactly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ame as the data file!  This is important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 want to automate many of PDT's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</w:t>
      </w:r>
      <w:r>
        <w:rPr/>
        <w:t xml:space="preserve">Ŀ  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ress ctrl-C �  Now close the Sample_2 file window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ress ctrl-O �  Immediately re-open Sample_2.Dat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time you opened Sample_2.Dat, all you saw was EBCD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.  This time, IF you followed the steps above exactl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ple_2 should load in easy-to-understand ASCII format,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ical rows and columns.  And you didn't have to press F5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a structure file -- it was all automatic because you sav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ructure file with the SAME NAME as your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 </w:t>
      </w:r>
      <w:r>
        <w:rPr/>
        <w:t>TIPS &amp; NOTES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PDT's structure features greatly simplify working with     �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data files.  They also make editing files easier and safer.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nd most of the benefits of structure files are AUTOMATIC, �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provided that you save structure files in PDT's special    �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directory, AND you save structure files with the SAME NAME �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s your data files.  That's the only way PDT can automati- �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cally link a structure file to a specific data file.       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Some people work with many different data files which      �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share the same structure (eg., monthly sales data).  So,   �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rather than save separate structure files for each data    �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file, they save a generic file, say, MONTHLY.DAT.  Then,   �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when they load any month's data file, they can simply      �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press F5 and read the Monthly.Dat structure file.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 </w:t>
      </w:r>
      <w:r>
        <w:rPr/>
        <w:t>TIPS &amp; NOTES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We created our structure file using PDT.  But structure    �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files are simple ASCII files you can create with ANY       �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editor or word processor.  For details, see the section    �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in PDT's main manual called: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</w:t>
      </w:r>
      <w:r>
        <w:rPr/>
        <w:t>Appendix I:  Creating Structure Files  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4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 "Types"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press F2 to enter field names, you also have an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pecify what TYPE of field your cursor is in.  If PDT kn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ype of each field,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an display field "values" as you move from field to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Lets you press F6 (Edit Field) to change it.  This option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pecially useful to help you edit numeric fields stor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packed binary" form.  The discussion of the EDIT menu h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ails on F6-Edi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are the symbols you'd enter to indicate different typ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s.  Notice that CAPITAL letters are used for dBase fi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s, and lower case letters are used for non-dBa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 </w:t>
      </w:r>
      <w:r>
        <w:rPr/>
        <w:t>dBase Field Types �����    ��� Non-dBase Field Types 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is    For This     Field    Use This    For This    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   Type of Field  Width     Symbol   Type of Field  Width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 �������������  �����    ��������  ����������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     Character         ?        c      Character        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     Numeric           ?        t      Tiny Integer    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      Logical           1        i      Integer         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      Memo             10        l      Long Integer    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      Date              8        s      Single MS *     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j      Single IEEE     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d      Double MS *     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k      Double IEEE     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$      Currency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 </w:t>
      </w:r>
      <w:r>
        <w:rPr/>
        <w:t>TIPS &amp; NOTES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Note that symbols for dBase files are UPPER case, while    �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symbols for non-Dbase field types are all in lower case.   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In the non-dBase list, note the s/j and d/k pairs -- indi- �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cating Microsoft (MS) versus IEEE formats, respectively.   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CAUTION:  In this version of PDT, numeric fields in EBCDIC �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files aren't accommodated.  See notes on this elsewhere.   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Field Width" indicates how many characters or columns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 has.  Notice that Character fields (and dBase Numer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s) are "?" wide -- they vary in width.  But other fiel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fixed widths.  So, for example, Integers (which can r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-32768 to +32767 or 0 to 65535) are stored as 2 byt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4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 Structures in Summary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PDT knows the structure of a file, it offers many convenien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werful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DT displays rows and columns in orderly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DT highlights fields in contrasting colors so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sily see where one field ends and the next one 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DT can display field names both at the top of each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 and the bottom of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You can TAB from column-to-column, which makes get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ound or editing fields faster, easier and sa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DT can display the "value" of fields, even numeric fiel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red in "packed binary" form.  And you may even edit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s by pressing F6.  PDT automatically saves what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in packed binary for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DT lets you expand or shorten the width of fields.  It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 change your structure files or dBase "file headers"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lect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DT automatically determines the structure of dBase (.DB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  If you're working with non-dBase files, PDT's easy-t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"define" features let you easily map out a file's structu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set the header length (if there is a header)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 length, mark the beginning of each field by pressing F2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save the structure file.  That's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if you prefer, you can create structure files with any edi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d processor.  Appendix I in PDT's main manual (Crea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ucture Files) has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I:   Customizing P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change (customize) many things that affect how PDT ru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ustomize PD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Run PDT then press alt-O to pull down the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elect the Configure option (press "F" &lt;cr&gt; or click Le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Configu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elect the options you prefer, then press &lt;Esc&gt; when you'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ne.  For your choices to take effect, you must exit PD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press ctrl-X) and re-star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nfiguration menu looks like this.  Note the letter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entheses near the left edge.  To select options, EI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the letter you see in parentheses, or click Left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option.  In either case, the right side of the men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to reflect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(S) Screen Rows: 25, 43, 50, Automatic : 25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(C) Color, Monochrome or Automatic     :  A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(E) Default to EBCDIC ON?    Y=Yes/N=No:  N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(D) Default to Edit ON?             Y/N:  N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(F) Default to Display Fields ON?   Y/N:  N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(A) Ask before File Change or Exit? Y/N:  Y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(R) Default Record Size C=&lt;CR&gt; W=Window:  W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(X) &lt;Escape&gt; means Exit or Chr(27)  C/E:  E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Click Left on option or press S/C/E/D/F/A/R/X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Most changes become effective next session.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ice that the first two options ("Screen Rows" and "Col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nochrome") have an "Automatic" option.  If "A"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right of these options, whenever you run PDT,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ct the type of monitor you're using and automatic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isplay things in color if you have a color monitor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combinations of white and black if you have a mono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rome or Hercules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Use the highest number of rows your monitor allows (25-50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.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is a summary of each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 To Select                               PDT will display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)   Screen Rows: 25, 43, 50, Automatic       25, 43, 50,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Discussed above:  How many screen row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therefore how much information, PD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  Color, Monochrome or Automatic                C,  M,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Discussed above:  Whether PDT display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ngs in color or black and white.  Us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laptop computers with MONOCHROME scree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ght find it easier to read the screen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select the "M"onochrome optio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)   Default to EBCDIC View ON?      Y=Yes, N=No       Y, 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If you'll never work with EBCDIC files (describ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lsewhere), ignor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PDT offers two ways to turn EBCDIC view mode on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f.  Here, you can set it permanently.  If you tur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ON here, PDT will assume EVERY file you open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 EBCDIC file.  It will dynamically translate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display them in ASC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The Options menu also has an EBCDIC view mode opti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ing this option, you can open 1-4 files, and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ively turn EBCDIC view ON or OFF for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 </w:t>
      </w:r>
      <w:r>
        <w:rPr/>
        <w:t>TIPS &amp; NOTES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s we've mentioned, this version of PDT does NOT translate 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EBCDIC packed binary numeric fields!  It DOES correctly     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ranslate character fields in EBCDIC files.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)   Default to Edit ON?             Y=Yes, N=No       Y, 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By default, when you open a file Edit Mode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F.  If you prefer that Edit Mode be turned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very time you open a file, set the default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(or Yes)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WARNING:  When edit mode is ON, changes you mak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files are immediately saved to disk.  So it'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fest to leave this option set to OFF, and tur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dit mode ON only when needed (press ctrl-E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.1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 To Select                               PDT will display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)   Default to Display Fields ON?   Y=Yes, N=No       Y, 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When working in data files, it's helpful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now which field the cursor is in.  PDT 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w you the field names in two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rst, on the bottom line of your screen PD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s "Field: -----".  As you move left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ight from field-to-field, "-----" changes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w you the name of the field you'r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ond, if you turn Display Fields ON, PD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so displays field names at the top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window.  Here we can display several fie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s at once, helping you see what's com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xt, and what's behind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PDT gives you 2 ways to turn Display Field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'll always want it on, select Yes her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you can open a file and press ctrl-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Display Fields) to toggle this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)   Ask before File Change or Exit?   Y=Yes, N=No     Y, 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We've emphasized that PDT is a very powerfu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, and that it immediately saves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k many of the changes you m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But, when you're about to make major change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like deleting a block), PDT will normally as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if you want to 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want PDT to instantly do what you ask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 "No" (Don't ask me) for this option.  Then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ask to delete a file or a block, it's gon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ask to Exit PDT to DOS, you're out. 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.1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 To Select                               PDT will display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)   Default Record Size           C=&lt;CR&gt; W=Window     C,  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"Record size" refers to how long each logic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 is in a file.  And this, in turn, affec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"view" of files -- how PDT displays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fore it "wraps" a line to the next row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If you open dBase files, or files for whi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've created a "structure file," PDT auto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tically sets the record size based o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formation stored in the dBase or structu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t if you open non-dBase files (and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ven't created a structure file),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 determines how PDT sets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ord size.  This, in turn, affects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view"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If this option reads "W," PDT set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ord size to the width of the wind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're opening (78 for full-width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this option reads "C," PDT scans the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open for the first Carriage Return (CR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r$(13) or Line Feed (LF, Chr$(10)).  If PD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nds one of these characters, it sets reco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ze to that length.  This is ideal if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k with fixed-length data files, AND ea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ord ends in a CR/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X)   &lt;Escape&gt; Means Exit or Chr(27)                    C, 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This option lets you specify whether PDT shou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ways exit if you press Escape, or whether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uld treat Escape as a valid character (ASCI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 2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The latter option (Escape = character 27)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ful when editing printer code data, or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 where character 27 is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could enter Chr(27) by press F7 (Ascii chart)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ing character 27, then press &lt;cr&gt;.  But tell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g PDT that Escape is a valid character lets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er character 27 much more easily than doing s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a the Ascii cha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.1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DT is "Self-Modifying"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choose options in the Configuration menu, PDT sa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settings to itself (ie., to PDT.EXE).  Your choice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become effective until the NEXT TIME you run PD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Because PDT changes itself, it's known as a "self-modifying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ome virus-protection programs object to executable progra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ifying themselves.  They do this to prevent viruses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ecting you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Many virus-protection utilities will alert you whe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is about to be modified.  Most will ask you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y should allow the modification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nswer "YES, allow the modification" when PDT run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DT must be able to read and modify itself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