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Bob Swift, 1988-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with the Borlan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ead an input text file and strip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one of a series of patterns given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configuration file is a simple text file with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on a separate line.  Any line in the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a caret (^) is considered to be a comment lin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cessed.  The program creates a backup file called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the stripping operation.  This file is lef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LINE &lt;filename&gt;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filename&gt;   is the name of the text file t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figfile] is the file containing the patte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STRPLINE.CF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to be stripped must be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ay be specified with a full drive and pat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not specified, it will default to STRP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.  You are allowed a maximum of 256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4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Missing or extr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Problem writing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Problem clos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Problem clos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Input file no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Unable to op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- Problem clos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- No patterns in configuration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Unable to open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If you find the program useful, I ask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hing to brighten somebody else's day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freely distribute this program provided that you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STRPLINE.EXE, STRPL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LINE.CFG and STRPLINE.DOC.  In addition, You MUST NOT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 can you charge a copy fee over $4.00 (including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et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- 88/07/01 - 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- 88/07/03 - Modified to output instructions, line 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s to the console only (no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- 88/07/12 - Changed output method to allow redire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oid problem of "bleed through" when us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king software like DoubleDOS.  Increas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search lines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- 88/07/13 - Modified to display the search patter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- 89/01/05 - Modified to allow stripping of blank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mplished by entering a blank line (no spac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figuration file.  In previous versions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was ignored.  Updated to Turbo C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- 90/01/22 - Number of search patterns increased to 256. 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urbo C++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 - 93/09/12 - Updated Fidonet addres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