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Go to the configuration program VW94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  ALTERNATIVELY: re-run VIEW using the /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o allocate (temporarily) more memory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VIEW to disable fast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very complex. Please report any problem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