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DISPLAYED OR PRINTED ONLY!  IF CANNOT BE ED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&amp; Larry L. Myers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- The Note Writer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1991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"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as originally written for a friend's teenage daughter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ly hurt in a auto accident and now only has use of one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hand (we called it "W" to cut down on her key-strokes)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ll functions of the program "one key" functions (no Ctrl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that) because she could not press two keys simultaneous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is a simple "electronic typewriter" that allows her,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to type, edit and print letters of up to around 50K bytes (th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cument is under 7K, so you can see just how many page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).  We did not charge our friend for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o we are not charging you for it's use (if it'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use only). If you are a business, government offic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, you MUST register @ $20 per user (site lic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).  The program is Copyrighted and we do not authoriz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r re-naming of W.  We do grant individual FREE use of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 you to copy it for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"W"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save your letter for future use. W provides for multiple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ages.  W does allow for editing.  W does "Word Wrap". W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the letter until you tell it  not to  (if  you  want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asic letter to several people, print the first copy, say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sked if you want to repeat the letter, make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hanges, print it, say "Y", etc.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nt change made to "W" makes it a very effective "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" (which means it can be used to make or edit straigh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such as Batch Files).  The change is that we now st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Soft" carriage return that is normally used in "Word Wrapp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rt them to "Hard" carriage returns (as though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ter".  The "ASCII" feature is activated if you elect to sav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s "ASCII" versus "FORMATTED" when asked to decide.  So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word processor and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 by entering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ask you for a file name to bring in for editing,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'Enter' to open a new file.  If you want to edit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member the exact name you gave it, just press the 'F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nd a list of your files will be displayed.  Use the 'Up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own' Arrow keys to move the marker to the file you wish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'S' key to &lt;S&gt;elect it, or press the 'A' key to &lt;A&gt;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list and return to the File Name Entry Screen. W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Entry Screen you may quit W and return to DO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been using a prior version of W, your file nam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above "Select or Abort" screen because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holds  the  names  in  a database file (new docum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added to the database).  To add your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imply bring them up in 'Edit' mode and then 'Save'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the file names to be added to the database.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go into the "Select Abort" screen and press F2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and description.  This method will not save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hat does not exist in the same directory or floppy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arting a new document and you are now facing a blank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tart typing -  W does do "word-wrapping", so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atch your line lengths (just start typing and W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carriage returns 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will scroll to new blank lines when you type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screen (a dynamic display at the top of the screen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at Page, Line and Column you are a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mistake in a line already typed, use your arrow keys (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 left and right) to go to the error then press the "Insert"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what is in error and type in the correction.  If "Inser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, anything you type in will "over-write" whatever is pres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With "Insert",  what you type in will be "inse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the cursor is at.  If you have "deleted" a word (or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ine length if off, just press F9 and the paragrap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formed" to new line lengths.  If you are adding words, and W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ine would be too long, W will automatically "reform"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TE: If you are editing a document previously saved in "ASCI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F9 will not reform a paragraph, but adding new word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excessive line lengths to be "word wrapped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ing commands that you can use to move throught you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e Line..................................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e Line..............................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ne character.........................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character.......................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ne Word.............................^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Word...........................^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current Line........................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current Line..............................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Letter.............................^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etter....................................^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p........................................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Down......................................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editing/writing(saves data)................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editing/writing (does not save data)........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urrent line................................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word right..................................^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 paragraph...................................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your letter, press F10.  If the let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" letter (not in the database), you will be first ask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is to be saved as "FORMATTED" or "ASCII". "FORMATTED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all the "soft" carriage returns and allow for future 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-editing the letter.  Select "ASCII" to convert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pure "ASCII FILE" with hard carriage returns (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ch files and/or program files). Next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 letter a name (up to 8 characters plus a period (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3 more characters). Now you will be asked to en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ontents (this will help you lat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emember what you called the letter to aunt Ethel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ley, a "Command Box"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P" to print your let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E" to edit it (you will be  placed back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elete a file (you must first br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creen and then you press "D" for delete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rm that you wish to the delete the file and th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"Q" to Quit any further work on the file you are in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Name Entry Screen. If you press "Q",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ave the file you have been working on. (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 to get to this point, you will be returned to the F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If F10 was press, you will be asked if you wish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le.) If YES, and the file is new and does not yet have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enter a name to save it under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FNES you may either enter a new file name to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new letter, or press 'Esc' to exit W and return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are a maximum of 8 characters plus an optional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e, XXXXXXXX.XXX). Remember, if you use the 3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tion, put a "period" between the file name and the extention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enter 12 characters, instead of 8 + . + 3, the las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ll be dro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after you first start W, you decide that you do not want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etter or edit an old one after all, press "Esc" and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ed back to the File Name Entry Screen where you can eith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name to edit, press Enter to start a new fil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"P" and your printer is not "on-line"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ep" and ask you to put your printer on-line and press any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 W will print your letter in 60 line pages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has been printed, you will be asked if you want to "Repea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"Y", you will be placed back to line 1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inted. You can use this mode to send the same letter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eople, but with their names and address on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"N" when asked if you want to Repeat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ave the file.  If YES, and you have not previously na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you will be asked to do so. You will then be placed bac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edit screen to begin a new letter (press 'Esc' to q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you are, an eletronic typewriter that allows edi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ies of a document, and  "stores" your letter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Quick, simple and easy to use with just one fi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has placed many products into the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Copyrighted but Free" (we own it, but you can use it for FRE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s to help bring computing enjoyment to the computing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lly thousands of hours have been expende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these programs. If you enjoy the use of W - The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, and you would like to keep the flow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, please send a small registration fee of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 Data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son, MO 63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4)243-8483 or (800)776-3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314)243-6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FREE copy of our "Catalog-On-A-Disk", which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our "Shareware" software ( plus some of the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) available through our company, please call or writ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5 1/4" or 3 1/2" dis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****  End of File 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