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WOM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ll it is unwise to know about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This is the bravest compilation of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men there has ever been.  To say these wri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would be an understatement.  For the first ti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ked truth about women, and learn all it is unwi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.  You are presented with a selection of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bout women, along with exceptional wri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rkegaard, Nietzsche, Schopenhauer, and Freud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able extracts from the Buddhist and Hindu philoso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