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QUICK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ICKDOC" is  a package that will read IBM MVS JCL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wchart and documentation from a proc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rived from comments immbedded in the proc.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ting JCL runtime documentation.  I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hat will convert NCR VRX MCL to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the package. The executable will run i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. I also have a program that will allo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ec jcl that executes a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being made available a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it useful and would like to contribut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ance please remit to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ve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 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over Ma 023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find it useful send a larger pitanc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tend to use this in a comercial environemen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.$25 for the first installed machine and $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ry other machine or $75 if installed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0 machines. NEVER SEND MORE THAN $75 FOR ON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was originally written for use on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  It has graphic character sets available for the 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-1 and mod-3 laser printer.  The package was ported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several years ago.  The graphics portion never was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this time I don't plan to make the graphics m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 is reformatted and punched to the syspunch dataset.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information for setting GDGs is also provi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ow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I will send you the complete source. The P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l COBOL (IBM VS). The mainframe source contains som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If you want the source please provide a diskett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, 1.4, or 720k) and I will ship as soon as I receive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ll the modules and the 3800 character set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nd run under MVS. For the PC it was compiled with CA/RE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ese freely and make as many copie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you do not add or modify to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doc (c) 1991, Merlyn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on this zip are provided on an as 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is either implied or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mited license and the author retains all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and sub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may be sent via compuserve (75505,223) or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ru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supplied should be used to create the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  EXGENDOC 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.      EXGENDOC samp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 is the MVS 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control cards that set up the "QUICKDOC"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documented in the NEWDOC file.  A file called SYS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vided with this zip. It is a special format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as provided.  This file contains the environm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t up. The first time you execute "QUICKDOC" the flow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only show the default environment. Subsequent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the flowchart. The control cards can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either temporarily or permanently (preceed with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set up it will rarely need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wchart output is bigger than 1 sheet of pap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cpi.  You should change the batch file to prov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printer setup strings.  The strings that are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 an IBM 4019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,NCR and their products are copyright by their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es where applicab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