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vert/2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vert/2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.DAT (address file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VER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Kuvert/2 is provided with a limit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 exceeding 21 days in duration from first use.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eyond this evaluation period is in viol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Kuvert/2 useful and would like to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re are several forms of registration possible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vert/2 you receive a registration key that entitle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ll future versions of Kuvert/2. As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regarding Kuvert/2 will be answered vi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(preferred) and any suggestions you might hav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Kuvert/2 will be considered to be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ve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gister Kuvert/2 by contacting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2 Hor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mington, NC 28412-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0) 791-7052 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414-4268   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0) 350-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0) 350-8061  (10 lines, all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0) 799-0923  (28.8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MT Micro accepts Visa, Mastercard, Discover, Cashiers Checks, Money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hecks.  Payment must be in US Currency. 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harge for 1st Class shipping anywhere in the world.  Priority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and will be explained when the order is placed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by BMT Micro is 25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the registration fee in cash (registered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). If you send cash, the registration fee is only 20$ si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y for the postage. 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. Andrae-Woerdern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+43 2242 32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convenient when you are from Austria, German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country. Please make sure to give your full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available e-mail address to get the registration ke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nding cash you can also send a Euro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ve in Austria you can remit the registration fee of 20$ to m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unt at the Creditanstalt Bankverein, Bankleitzahl 11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o-Nummer: 10361050700. Please phone me or write to me to ge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Austria or Germany can also pay their registration fee in Austrian Schil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rman Mark (210 Austrian Schilling or 30 Germa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