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 Scrapboo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, money order or cash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&amp;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______________ ( from product information dialo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 about PM Scrap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please find a check or money order for ____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M Scrapbook at $35 each for a total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fully functioning copy of PM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registration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next release at no charge ( when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urther release notification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to:  Dan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